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49626836"/>
            <w:bookmarkStart w:id="1" w:name="__Fieldmark__0_44962683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49626836"/>
            <w:bookmarkStart w:id="3" w:name="__Fieldmark__1_44962683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49626836"/>
            <w:bookmarkStart w:id="5" w:name="__Fieldmark__2_44962683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49626836"/>
            <w:bookmarkStart w:id="7" w:name="__Fieldmark__3_44962683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49626836"/>
            <w:bookmarkStart w:id="10" w:name="__Fieldmark__4_449626836"/>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49626836"/>
            <w:bookmarkStart w:id="12" w:name="__Fieldmark__5_44962683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49626836"/>
            <w:bookmarkStart w:id="14" w:name="__Fieldmark__6_44962683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49626836"/>
            <w:bookmarkStart w:id="16" w:name="__Fieldmark__7_44962683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49626836"/>
            <w:bookmarkStart w:id="18" w:name="__Fieldmark__8_449626836"/>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49626836"/>
            <w:bookmarkStart w:id="20" w:name="__Fieldmark__9_44962683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