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10000866"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35263879"/>
            <w:bookmarkStart w:id="1" w:name="__Fieldmark__0_1935263879"/>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35263879"/>
            <w:bookmarkStart w:id="3" w:name="__Fieldmark__1_1935263879"/>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935263879"/>
            <w:bookmarkStart w:id="5" w:name="__Fieldmark__2_1935263879"/>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935263879"/>
            <w:bookmarkStart w:id="8" w:name="__Fieldmark__3_1935263879"/>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935263879"/>
            <w:bookmarkStart w:id="10" w:name="__Fieldmark__4_1935263879"/>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935263879"/>
            <w:bookmarkStart w:id="12" w:name="__Fieldmark__5_1935263879"/>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935263879"/>
            <w:bookmarkStart w:id="14" w:name="__Fieldmark__6_1935263879"/>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935263879"/>
            <w:bookmarkStart w:id="16" w:name="__Fieldmark__7_1935263879"/>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935263879"/>
            <w:bookmarkStart w:id="18" w:name="__Fieldmark__8_1935263879"/>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935263879"/>
            <w:bookmarkStart w:id="20" w:name="__Fieldmark__9_1935263879"/>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935263879"/>
            <w:bookmarkStart w:id="22" w:name="__Fieldmark__10_1935263879"/>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935263879"/>
            <w:bookmarkStart w:id="24" w:name="__Fieldmark__11_1935263879"/>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