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159068537"/>
            <w:bookmarkStart w:id="1" w:name="__Fieldmark__0_315906853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159068537"/>
            <w:bookmarkStart w:id="3" w:name="__Fieldmark__1_315906853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159068537"/>
            <w:bookmarkStart w:id="5" w:name="__Fieldmark__2_315906853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159068537"/>
            <w:bookmarkStart w:id="7" w:name="__Fieldmark__3_315906853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159068537"/>
            <w:bookmarkStart w:id="10" w:name="__Fieldmark__4_3159068537"/>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159068537"/>
            <w:bookmarkStart w:id="12" w:name="__Fieldmark__5_315906853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159068537"/>
            <w:bookmarkStart w:id="14" w:name="__Fieldmark__6_315906853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159068537"/>
            <w:bookmarkStart w:id="16" w:name="__Fieldmark__7_3159068537"/>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159068537"/>
            <w:bookmarkStart w:id="18" w:name="__Fieldmark__8_3159068537"/>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159068537"/>
            <w:bookmarkStart w:id="20" w:name="__Fieldmark__9_3159068537"/>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