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81165743"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04034229"/>
            <w:bookmarkStart w:id="1" w:name="__Fieldmark__0_160403422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04034229"/>
            <w:bookmarkStart w:id="3" w:name="__Fieldmark__1_160403422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04034229"/>
            <w:bookmarkStart w:id="5" w:name="__Fieldmark__2_160403422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04034229"/>
            <w:bookmarkStart w:id="7" w:name="__Fieldmark__3_160403422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04034229"/>
            <w:bookmarkStart w:id="10" w:name="__Fieldmark__4_160403422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04034229"/>
            <w:bookmarkStart w:id="12" w:name="__Fieldmark__5_160403422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04034229"/>
            <w:bookmarkStart w:id="14" w:name="__Fieldmark__6_160403422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04034229"/>
            <w:bookmarkStart w:id="16" w:name="__Fieldmark__7_160403422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04034229"/>
            <w:bookmarkStart w:id="18" w:name="__Fieldmark__8_1604034229"/>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04034229"/>
            <w:bookmarkStart w:id="20" w:name="__Fieldmark__9_160403422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