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33065366"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992327193"/>
            <w:bookmarkStart w:id="1" w:name="__Fieldmark__0_99232719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992327193"/>
            <w:bookmarkStart w:id="3" w:name="__Fieldmark__1_99232719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992327193"/>
            <w:bookmarkStart w:id="5" w:name="__Fieldmark__2_99232719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992327193"/>
            <w:bookmarkStart w:id="7" w:name="__Fieldmark__3_99232719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992327193"/>
            <w:bookmarkStart w:id="10" w:name="__Fieldmark__4_99232719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992327193"/>
            <w:bookmarkStart w:id="12" w:name="__Fieldmark__5_99232719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992327193"/>
            <w:bookmarkStart w:id="14" w:name="__Fieldmark__6_99232719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992327193"/>
            <w:bookmarkStart w:id="16" w:name="__Fieldmark__7_99232719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992327193"/>
            <w:bookmarkStart w:id="19" w:name="__Fieldmark__8_992327193"/>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992327193"/>
            <w:bookmarkStart w:id="21" w:name="__Fieldmark__9_992327193"/>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