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39338173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U.S.A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 xml:space="preserve">Κτηνιατρικό πιστοποιητικό για εξαγωγή γαλακτοκομικών προϊόντων στις Η.Π.Α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2:34:00Z</dcterms:modified>
  <cp:revision>10</cp:revision>
  <dc:subject/>
  <dc:title>ORIGINAL      </dc:title>
</cp:coreProperties>
</file>