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3795978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14630523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6975357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27979620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76202322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87921509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129027125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9491394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16712113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31704314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73244100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06509738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511474115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9691039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30771347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2256093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55627672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781662843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031031854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47700780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820611433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018396326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029951937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734362742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639211512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92333602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92020451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337399051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556424899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203758028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41404343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966124131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624536053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280166798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752845201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420278608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036799950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208387787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959764069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465123074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69944752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49716013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439833410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127104716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69943735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