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1086053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8424154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075490584"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57402682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8695994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304549719"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21025919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3642477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449840595"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52566907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5877763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34961000"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060784988"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53243995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4829650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4805283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82521332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028143691"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98386501"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2743206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00852328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129499551"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559464408"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557729019"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342685336"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047202135"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905574439"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2048179852"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341794049"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80318083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58452851"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04428926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355529916"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60270357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2136592102"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887001413"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30838493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21486575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716144362"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2097656093"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111287035"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319384093"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207273070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469096601"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681697143"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387210234"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522057776"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888432338"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