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7047734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62098743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89132230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84673366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65303906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38916450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74387104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09867014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1287656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62224603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89139167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4523472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3480772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1280507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13555525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7044224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3330929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2793699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37469645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06519438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7540770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243042715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508798889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0278412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38898445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69033887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9727025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56309215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96087441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362938507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73829562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04047174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8984036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322654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99922875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915522864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40453469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72411851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93704314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544086068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214305444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668284931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158080129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98306706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0243396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32056266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91998332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