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2391165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32570788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51790960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481020292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40163669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8464831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5902583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5253599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38071497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91633774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87501889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22490864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612913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4563095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4252389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02499748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16492342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91929219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4500658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15903424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85756879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97929952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66841432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48327796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53186647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82322324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8242195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83458387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86809253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1314615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73900090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045023211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78799313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7022277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587406815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955225278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65055533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9073120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74123274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641805107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2395859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2085468505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221793927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32336897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43950986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574601468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654397871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955103306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018011436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509791735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