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792046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53927527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725663658"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43505617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420249848"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69782351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95399197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50866120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40786880"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89713679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169735879"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36716276"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326551670"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36243527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60177428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84754200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42718232"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98575481"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979962508"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05995962"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91419137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568374995"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116079318"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027803565"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029901721"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665961807"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726811331"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65493183"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041542794"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6084165"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947532422"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640939863"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725754833"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654949916"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825999214"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828580879"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699407179"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853674876"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776990659"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793098571"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2036892197"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512511046"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7840122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286073531"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664666469"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