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29-11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48,10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236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47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81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11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1-29T06:13:00Z</dcterms:modified>
  <cp:revision>4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