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22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31,2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960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2,07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8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10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22T05:13:00Z</dcterms:modified>
  <cp:revision>5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