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14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/>
        </w:rPr>
        <w:t>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….123,9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….   1,40720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………1,94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...… 0,64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5:05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0-14T05:06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