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14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6,1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393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73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90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06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14T06:08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