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30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72,0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231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87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5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21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30T06:23:00Z</dcterms:modified>
  <cp:revision>5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