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31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69,0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297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8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92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6:08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31T06:08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