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8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14,2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949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1,80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59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5:10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08T05:11:00Z</dcterms:modified>
  <cp:revision>4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