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9-11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61,80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856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57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5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57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1-09T05:58:00Z</dcterms:modified>
  <cp:revision>6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