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26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48,1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313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4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1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00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26T06:00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