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3/01/2011 έως 09/01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85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7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.8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6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24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3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20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.6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3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4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9.72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47:00Z</dcterms:created>
  <dc:creator>ka6u010</dc:creator>
  <dc:description/>
  <dc:language>en-US</dc:language>
  <cp:lastModifiedBy>ve46u048</cp:lastModifiedBy>
  <cp:lastPrinted>2004-02-11T14:33:00Z</cp:lastPrinted>
  <dcterms:modified xsi:type="dcterms:W3CDTF">2011-02-03T08:47:00Z</dcterms:modified>
  <cp:revision>2</cp:revision>
  <dc:subject/>
  <dc:title>ΤΙΜΕΣ ΚΡΕΑΤΟΣ ΒΟΟΕΙΔΩΝ ΚΟΙΝΟΤΙΚΗΣ ΚΑΤΑΤΑΞΗΣ ΠΕΡΙΟΔΟΥ </dc:title>
</cp:coreProperties>
</file>