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092795664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>Για κατεργασμένες δορές και δέρματα οπληφόρων, που προορίζονται για αποστολή ή διαμετακόμιση μέσω της Αιγύπτου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bCs w:val="false"/>
          <w:sz w:val="19"/>
          <w:szCs w:val="19"/>
          <w:lang w:val="en-US"/>
        </w:rPr>
      </w:pPr>
      <w:r>
        <w:rPr>
          <w:b w:val="false"/>
        </w:rPr>
        <w:t xml:space="preserve">For treated hides and skins of ungulates, intended for dispatch to or for transit through </w:t>
      </w:r>
      <w:r>
        <w:rPr>
          <w:b w:val="false"/>
          <w:lang w:val="en-US"/>
        </w:rPr>
        <w:t>Egypt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n-GB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n-GB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n-GB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 GREECE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n-GB"/>
        </w:rPr>
        <w:t>Κτηνιατρικό Πιστοποιητικό για Αίγυπτο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Veterinary certificate to Egypt       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24"/>
        <w:gridCol w:w="708"/>
        <w:gridCol w:w="1793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fo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Region of 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 Custom  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 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    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 N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Technical 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For transi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through Egyp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third country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gypt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4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Εγώ, ο υπογράφων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 ΙΙ και βεβαιώνω ότι οι ανωτέρω δορές και δέρματα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01" w:right="7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spacing w:lineRule="exact" w:line="17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….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.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pacing w:val="-1"/>
          <w:sz w:val="16"/>
          <w:szCs w:val="16"/>
          <w:lang w:val="sr-CS"/>
        </w:rPr>
      </w:pPr>
      <w:r>
        <w:rPr>
          <w:rFonts w:eastAsia="Arial"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ΕΛΛΑΔΑ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//GREECE     </w:t>
        <w:tab/>
        <w:tab/>
        <w:t xml:space="preserve">                      </w:t>
      </w:r>
      <w:r>
        <w:rPr>
          <w:rFonts w:cs="Times New Roman" w:ascii="Times New Roman" w:hAnsi="Times New Roman"/>
          <w:b/>
          <w:bCs/>
          <w:spacing w:val="-1"/>
          <w:w w:val="95"/>
          <w:sz w:val="16"/>
          <w:szCs w:val="16"/>
          <w:lang w:val="sr-CS"/>
        </w:rPr>
        <w:t>Κατεργασμένες δορές και δέρματα οπληφόρων/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-1"/>
          <w:sz w:val="16"/>
          <w:szCs w:val="16"/>
          <w:lang w:val="sr-CS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I.6: Person responsible for the consignment in Egypt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 xml:space="preserve"> 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23: για τους περιέκτες χύδην φορτίου πρέπει να αναφέρονται ο αριθμός του περιέκτη και ο αριθμός σφραγίδας του (κατά περίπτωση)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ζώα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εισαγωγής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Official veterinarian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w w:val="105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2Char">
    <w:name w:val="Επικεφαλίδα 2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9:00Z</dcterms:created>
  <dc:creator>jelisaveta milosevic</dc:creator>
  <dc:description/>
  <cp:keywords/>
  <dc:language>en-US</dc:language>
  <cp:lastModifiedBy>user</cp:lastModifiedBy>
  <cp:lastPrinted>2016-05-26T16:41:00Z</cp:lastPrinted>
  <dcterms:modified xsi:type="dcterms:W3CDTF">2020-02-06T08:36:00Z</dcterms:modified>
  <cp:revision>120</cp:revision>
  <dc:subject/>
  <dc:title>                  </dc:title>
</cp:coreProperties>
</file>