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88657827"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02876414"/>
            <w:bookmarkStart w:id="1" w:name="__Fieldmark__0_102876414"/>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02876414"/>
            <w:bookmarkStart w:id="3" w:name="__Fieldmark__1_102876414"/>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2876414"/>
            <w:bookmarkStart w:id="5" w:name="__Fieldmark__2_102876414"/>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2876414"/>
            <w:bookmarkStart w:id="7" w:name="__Fieldmark__3_102876414"/>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02876414"/>
            <w:bookmarkStart w:id="9" w:name="__Fieldmark__4_102876414"/>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02876414"/>
            <w:bookmarkStart w:id="11" w:name="__Fieldmark__5_102876414"/>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02876414"/>
            <w:bookmarkStart w:id="13" w:name="__Fieldmark__6_102876414"/>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02876414"/>
            <w:bookmarkStart w:id="15" w:name="__Fieldmark__7_102876414"/>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102876414"/>
            <w:bookmarkStart w:id="17" w:name="__Fieldmark__8_102876414"/>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102876414"/>
            <w:bookmarkStart w:id="19" w:name="__Fieldmark__9_102876414"/>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