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69401024"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972298753"/>
            <w:bookmarkStart w:id="1" w:name="__Fieldmark__0_297229875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72298753"/>
            <w:bookmarkStart w:id="3" w:name="__Fieldmark__1_297229875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72298753"/>
            <w:bookmarkStart w:id="5" w:name="__Fieldmark__2_297229875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972298753"/>
            <w:bookmarkStart w:id="7" w:name="__Fieldmark__3_297229875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972298753"/>
            <w:bookmarkStart w:id="9" w:name="__Fieldmark__4_297229875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972298753"/>
            <w:bookmarkStart w:id="11" w:name="__Fieldmark__5_297229875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972298753"/>
            <w:bookmarkStart w:id="13" w:name="__Fieldmark__6_297229875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972298753"/>
            <w:bookmarkStart w:id="15" w:name="__Fieldmark__7_297229875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2972298753"/>
            <w:bookmarkStart w:id="17" w:name="__Fieldmark__8_297229875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2972298753"/>
            <w:bookmarkStart w:id="19" w:name="__Fieldmark__9_297229875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