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840578817"/>
            <w:bookmarkStart w:id="1" w:name="__Fieldmark__0_284057881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840578817"/>
            <w:bookmarkStart w:id="3" w:name="__Fieldmark__1_284057881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840578817"/>
            <w:bookmarkStart w:id="5" w:name="__Fieldmark__2_284057881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840578817"/>
            <w:bookmarkStart w:id="7" w:name="__Fieldmark__3_284057881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840578817"/>
            <w:bookmarkStart w:id="10" w:name="__Fieldmark__4_2840578817"/>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840578817"/>
            <w:bookmarkStart w:id="12" w:name="__Fieldmark__5_284057881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840578817"/>
            <w:bookmarkStart w:id="14" w:name="__Fieldmark__6_284057881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840578817"/>
            <w:bookmarkStart w:id="16" w:name="__Fieldmark__7_284057881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840578817"/>
            <w:bookmarkStart w:id="18" w:name="__Fieldmark__8_284057881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840578817"/>
            <w:bookmarkStart w:id="20" w:name="__Fieldmark__9_284057881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