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32937561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n-US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ο ΧΟΝΓΚ-ΚΟΝΓΚ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>HONG-KONG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ificate reference number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REE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GR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HONG-KON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>HK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sk-SK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817700093"/>
            <w:bookmarkStart w:id="1" w:name="__Fieldmark__0_2817700093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817700093"/>
            <w:bookmarkStart w:id="3" w:name="__Fieldmark__1_2817700093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2817700093"/>
            <w:bookmarkStart w:id="5" w:name="__Fieldmark__2_2817700093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2817700093"/>
            <w:bookmarkStart w:id="8" w:name="__Fieldmark__3_2817700093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2817700093"/>
            <w:bookmarkStart w:id="10" w:name="__Fieldmark__4_2817700093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2817700093"/>
            <w:bookmarkStart w:id="12" w:name="__Fieldmark__5_2817700093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2817700093"/>
            <w:bookmarkStart w:id="14" w:name="__Fieldmark__6_2817700093"/>
            <w:bookmarkEnd w:id="1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Hong- Kong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σότητα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>/ Description of commodity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2817700093"/>
            <w:bookmarkStart w:id="16" w:name="__Fieldmark__7_2817700093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2817700093"/>
            <w:bookmarkStart w:id="18" w:name="__Fieldmark__8_2817700093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2817700093"/>
            <w:bookmarkStart w:id="20" w:name="__Fieldmark__9_2817700093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2817700093"/>
            <w:bookmarkStart w:id="22" w:name="__Fieldmark__10_2817700093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>/ Type of packaging: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ονγκ- Κονγκ</w:t>
            </w:r>
            <w:r>
              <w:rPr>
                <w:rFonts w:cs="Arial" w:ascii="Arial" w:hAnsi="Arial"/>
                <w:sz w:val="16"/>
                <w:szCs w:val="16"/>
              </w:rPr>
              <w:t xml:space="preserve"> / For import into Hong- Kong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2817700093"/>
            <w:bookmarkStart w:id="24" w:name="__Fieldmark__11_2817700093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  <w:p>
            <w:pPr>
              <w:pStyle w:val="Normal"/>
              <w:ind w:right="189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080" w:right="926" w:gutter="0" w:header="0" w:top="540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 xml:space="preserve">Μέρος </w:t>
            </w:r>
            <w:r>
              <w:rPr>
                <w:lang w:val="fr-FR"/>
              </w:rPr>
              <w:t>II</w:t>
            </w:r>
            <w:r>
              <w:rPr>
                <w:lang w:val="el-GR"/>
              </w:rPr>
              <w:t>: Πιστοποίηση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ι τα προϊόντα τ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the swine meat and the products 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 slaughter</w:t>
            </w:r>
            <w:r>
              <w:rPr>
                <w:rFonts w:cs="Arial" w:ascii="Arial" w:hAnsi="Arial"/>
                <w:i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and processing of healthy poultry, reared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 the EU and were handled at meat establishments approved by the State Veterinary Service of the exporting 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χ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at the date of issue of the certificate wa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(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hich has been kept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 οποία προέρχονται από 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που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 κρέας πουλερικών και τα προϊόντα κρέατος πουλερικώ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5. το κρέας πουλερικών  και τα προϊόντα κρέατος πουλερικών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 thereof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fulfill 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6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 xml:space="preserve"> της χώρας εξαγωγής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en-US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l-GR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n-US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8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Hps"/>
          <w:rFonts w:ascii="Arial" w:hAnsi="Arial" w:cs="Arial"/>
          <w:sz w:val="20"/>
          <w:szCs w:val="20"/>
          <w:lang w:val="el-GR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</w:p>
</w:hdr>
</file>

<file path=word/settings.xml><?xml version="1.0" encoding="utf-8"?>
<w:settings xmlns:w="http://schemas.openxmlformats.org/wordprocessingml/2006/main">
  <w:zoom w:percent="13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41:00Z</dcterms:created>
  <dc:creator>selinc</dc:creator>
  <dc:description/>
  <cp:keywords/>
  <dc:language>en-US</dc:language>
  <cp:lastModifiedBy>ka6u022</cp:lastModifiedBy>
  <cp:lastPrinted>2012-02-01T16:21:00Z</cp:lastPrinted>
  <dcterms:modified xsi:type="dcterms:W3CDTF">2012-02-02T07:44:00Z</dcterms:modified>
  <cp:revision>13</cp:revision>
  <dc:subject/>
  <dc:title>VETERINARY HEALTH CERTIFICATE FOR DOMESTIC BOVINE ANIMALS INTENDED FOR IMMEDIATE SLAUGHTER AFTER IMPORTATION</dc:title>
</cp:coreProperties>
</file>