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30792047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n-US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ΚΡΕΑΣ ΠΟυλερικων και ΓΙΑ ΠΡΟΪΟΝΤΑ  ΜΕ βαση ο κρεας πουλερικων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POULTRY </w:t>
      </w:r>
      <w:r>
        <w:rPr>
          <w:b/>
        </w:rPr>
        <w:t xml:space="preserve">MEAT AND POULTRY MEAT PRODUCTS 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4118493778"/>
            <w:bookmarkStart w:id="1" w:name="__Fieldmark__0_4118493778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4118493778"/>
            <w:bookmarkStart w:id="3" w:name="__Fieldmark__1_4118493778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4118493778"/>
            <w:bookmarkStart w:id="5" w:name="__Fieldmark__2_4118493778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4118493778"/>
            <w:bookmarkStart w:id="8" w:name="__Fieldmark__3_4118493778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4118493778"/>
            <w:bookmarkStart w:id="10" w:name="__Fieldmark__4_4118493778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4118493778"/>
            <w:bookmarkStart w:id="12" w:name="__Fieldmark__5_4118493778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4118493778"/>
            <w:bookmarkStart w:id="14" w:name="__Fieldmark__6_4118493778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4118493778"/>
            <w:bookmarkStart w:id="16" w:name="__Fieldmark__7_4118493778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4118493778"/>
            <w:bookmarkStart w:id="18" w:name="__Fieldmark__8_4118493778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4118493778"/>
            <w:bookmarkStart w:id="20" w:name="__Fieldmark__9_4118493778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4118493778"/>
            <w:bookmarkStart w:id="22" w:name="__Fieldmark__10_4118493778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4118493778"/>
            <w:bookmarkStart w:id="24" w:name="__Fieldmark__11_4118493778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43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 xml:space="preserve">Μέρος </w:t>
            </w:r>
            <w:r>
              <w:rPr>
                <w:lang w:val="fr-FR"/>
              </w:rPr>
              <w:t>II</w:t>
            </w:r>
            <w:r>
              <w:rPr>
                <w:lang w:val="el-GR"/>
              </w:rPr>
              <w:t>: Πιστοποίηση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κρέα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πουλερικών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 τα προϊόντα τ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the swine meat and the products thereof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ουλερικώ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 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 slaughter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and processing of healthy poultry, reared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 the EU and were handled at meat establishments approved by the State Veterinary Service of the exporting coun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κρέας πουλερικών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tabs>
                <w:tab w:val="clear" w:pos="709"/>
                <w:tab w:val="left" w:pos="607" w:leader="none"/>
              </w:tabs>
              <w:jc w:val="both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poultry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;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. το κρέας και τα προϊόντα κρέατος προέρχονται από τη σφαγή υγιών πουλερικών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oducts thereof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)</w:t>
            </w:r>
            <w:r>
              <w:rPr>
                <w:rFonts w:cs="Arial" w:ascii="Arial" w:hAnsi="Arial"/>
                <w:sz w:val="16"/>
                <w:szCs w:val="16"/>
              </w:rPr>
              <w:t xml:space="preserve"> που κατά την ημερομηνία έκδοσης του πιστοποιητικού, ήταν απαλλαγμένο από/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at the date of issue of the certificate wa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fre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υψηλής παθογονικότητας γρίπης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>τον κανονισμό (ΕΚ) αριθ. 798/2008 και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highly pathogenic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vian influenza as defined in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gulation (EC) No798/2008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Ψευδοπανώλη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798/2008/ </w:t>
            </w:r>
            <w:r>
              <w:rPr>
                <w:rFonts w:cs="Arial" w:ascii="Arial" w:hAnsi="Arial"/>
                <w:i/>
                <w:sz w:val="16"/>
                <w:szCs w:val="16"/>
              </w:rPr>
              <w:t>Newcastle disease as defined i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Regulation (EC) No798/2008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Β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δεν έχουν εμβολιασθεί κατά της γρίπης των πτηνών /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has been obtained from poultry which h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not </w:t>
            </w:r>
            <w:r>
              <w:rPr>
                <w:rFonts w:cs="Arial" w:ascii="Arial" w:hAnsi="Arial"/>
                <w:i/>
                <w:sz w:val="16"/>
                <w:szCs w:val="16"/>
              </w:rPr>
              <w:t>bee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vaccinated against avian influenza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έχουν παραμείνει/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hich has been kept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από την επώασή τους ή έχουν εισαχθεί ως νεοσσοί μιας ημέρας των πουλερικών σφαγής από τρίτη χώρα που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αναφέρεται </w:t>
            </w:r>
            <w:r>
              <w:rPr>
                <w:rFonts w:cs="Arial" w:ascii="Arial" w:hAnsi="Arial"/>
                <w:sz w:val="16"/>
                <w:szCs w:val="16"/>
              </w:rPr>
              <w:t>για το εν λόγω εμπόρευμα στο Μέρος 1 του παραρτήματος I του κανονισμού (ΕΚ) αριθ. 798/2008, υπό συνθήκες τουλάχιστον ισοδύναμες με εκείνες στον εν λόγω κανονισμό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ince hatching or has been imported as day-old chicks of slaughter poultry from(a) third countr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isted for that commodity in Part 1 of Annex I to Regulation (EC) No 798/2008, under conditions  at least equivalent to those in that Regul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)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 οποία προέρχονται από εκτρο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υ </w:t>
            </w:r>
            <w:r>
              <w:rPr>
                <w:rFonts w:cs="Arial" w:ascii="Arial" w:hAnsi="Arial"/>
                <w:sz w:val="16"/>
                <w:szCs w:val="16"/>
              </w:rPr>
              <w:t>δεν έχουν τεθεί σε ζωοϋγειονομικούς περιορισμούς σε σχέση με οποιαδήποτε νόσο στην οποία τα πουλερικά είναι ευπαθή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hich come from holdings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have not been placed under animal-health restrictions in connection with any disease to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poultry is susceptible</w:t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 κρέας πουλερικών και τα προϊόντα κρέατος πουλερικ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s the relevant criteria set out Regulation (EC) No 2073/2005 on microbiological criteria for foodstuffs;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5. το κρέας πουλερικών  και τα προϊόντα κρέατος πουλερικών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fulfill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6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 xml:space="preserve"> της χώρας εξαγωγής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en-US"/>
              </w:rPr>
              <w:t xml:space="preserve">packaging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ληρού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et the requirments 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l-GR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41:00Z</dcterms:created>
  <dc:creator>selinc</dc:creator>
  <dc:description/>
  <cp:keywords/>
  <dc:language>en-US</dc:language>
  <cp:lastModifiedBy>ka6u022</cp:lastModifiedBy>
  <cp:lastPrinted>2012-02-01T16:21:00Z</cp:lastPrinted>
  <dcterms:modified xsi:type="dcterms:W3CDTF">2012-02-02T07:44:00Z</dcterms:modified>
  <cp:revision>13</cp:revision>
  <dc:subject/>
  <dc:title>VETERINARY HEALTH CERTIFICATE FOR DOMESTIC BOVINE ANIMALS INTENDED FOR IMMEDIATE SLAUGHTER AFTER IMPORTATION</dc:title>
</cp:coreProperties>
</file>