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409541880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  <w:lang w:val="el-GR"/>
        </w:rPr>
        <w:t>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 xml:space="preserve">Για κατεργασμένες δορές και δέρματα οπληφόρων, που προορίζονται για αποστολή ή διαμετακόμιση μέσω τη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9"/>
          <w:szCs w:val="19"/>
          <w:lang w:val="el-GR"/>
        </w:rPr>
        <w:t>Δημοκρατίας της Σερβίας (Δ.Σ.)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  <w:lang w:val="sr-Latn-CS"/>
        </w:rPr>
      </w:pPr>
      <w:r>
        <w:rPr>
          <w:b w:val="false"/>
        </w:rPr>
        <w:t>ЗДРАВСТВЕНИ СЕРТИФИКАТ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</w:rPr>
        <w:t>За третиране коже папкара и копитара намењене за испоруку у Републику Србију или транзит (</w:t>
      </w:r>
      <w:r>
        <w:rPr>
          <w:b w:val="false"/>
          <w:vertAlign w:val="superscript"/>
        </w:rPr>
        <w:t>2</w:t>
      </w:r>
      <w:r>
        <w:rPr>
          <w:b w:val="false"/>
        </w:rPr>
        <w:t>) кроз њу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sz w:val="16"/>
          <w:szCs w:val="16"/>
          <w:lang w:val="en-US"/>
        </w:rPr>
      </w:pPr>
      <w:r>
        <w:rPr>
          <w:b w:val="false"/>
        </w:rPr>
        <w:t>For treated hides and skins of ungulates, intended for dispatch to or for transit through (</w:t>
      </w:r>
      <w:r>
        <w:rPr>
          <w:b w:val="false"/>
          <w:vertAlign w:val="superscript"/>
          <w:lang w:val="sr-Latn-CS"/>
        </w:rPr>
        <w:t>1</w:t>
      </w:r>
      <w:r>
        <w:rPr>
          <w:b w:val="false"/>
        </w:rPr>
        <w:t xml:space="preserve">) the </w:t>
      </w:r>
      <w:r>
        <w:rPr>
          <w:b w:val="false"/>
          <w:lang w:val="en-US"/>
        </w:rPr>
        <w:t>Republic of Serbia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 xml:space="preserve">/ ГРЧКА/GREECE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l-GR"/>
        </w:rPr>
        <w:t>Κτηνιατρικό Πιστοποιητικό για Δ.Σ.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>Ветеринарско уверење за РС/Veterinary certificate to RS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697"/>
        <w:gridCol w:w="800"/>
        <w:gridCol w:w="1728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Серијски број сертификат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Централни Надлежни орган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Локални Надлежни орган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Прималац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Име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соба одговорна за пошиљку у РС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for the consignment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емља порекл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гион  порекл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Земља одредишта/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он одредиш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порекл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одредишт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>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Царински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магацин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usto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5"/>
                <w:sz w:val="24"/>
                <w:szCs w:val="24"/>
                <w:lang w:val="sr-CS"/>
              </w:rPr>
              <w:t>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Место утовар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Датум отпрем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>Серијски број сертификата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/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Транспортно средство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Железничкиваг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 xml:space="preserve">Egyéb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hu-HU"/>
              </w:rPr>
              <w:t xml:space="preserve">/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Број(еви)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S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Количин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Температура производ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Просторије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Расхлађено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Замрзнуто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 пакет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Број бломбе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нтејн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: /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Номер н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пломбат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онтейнер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№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/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а одобрена з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Храну за животињ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Техничку употребу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Technical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Транзит за трећу земљу кроз РС / For transit to third country vis-a-vis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земља / 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ИСО код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 увоз или пријем у РС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дентификациј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Одобрени број објек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Врсте (Научно име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Нето маса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shd w:fill="FFFFFF" w:val="clear"/>
        <w:ind w:left="5760" w:right="334" w:firstLine="720"/>
        <w:rPr>
          <w:b/>
          <w:b/>
          <w:bCs/>
          <w:spacing w:val="1"/>
          <w:w w:val="95"/>
          <w:lang w:val="en-GB"/>
        </w:rPr>
      </w:pP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cs="Times New Roman"/>
          <w:b/>
          <w:b/>
          <w:bCs/>
          <w:spacing w:val="1"/>
          <w:w w:val="95"/>
          <w:sz w:val="16"/>
          <w:szCs w:val="16"/>
          <w:lang w:val="sr-CS"/>
        </w:rPr>
      </w:pPr>
      <w:r>
        <w:rPr>
          <w:rFonts w:cs="Times New Roman"/>
          <w:b/>
          <w:bCs/>
          <w:spacing w:val="1"/>
          <w:w w:val="95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776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γώ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εγραμμέ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ηλών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β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νοή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069/2009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υρωπαϊ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οινο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μ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ρθρ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10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θώ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42/2011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ανωτέρ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Ја, доле потписани овлашћени ветеринар изјављујем да сам прочитао и разумео Уредбу (ЕЗ) бр. 1069/2009 Европског Парламента и Савета  а посебно њен члан 10, као и Уредбу Комисије (ЕУ) број 142/2011, а посебно њен Анек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Поглавље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тврђујем да су горе описане коже: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добијен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од животиња кој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: 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ind w:left="367" w:right="79" w:hanging="66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су заклане и њихови трупови су оцењени као погодни за исхрану људи у складу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аконодавством Европске Уни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публике Србије;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]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 заклане у кланици, прегледане пре клања, и ако резултат таквог прегледа оцењене су погодним за клање за исхрану људи у складу са законодавством Европске Уније и Републике Србије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]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су показивале клиничке знаке ниједног обољења, које се преноси на људе или животиње, и нису убијане  ради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збијања било какве заразне болести;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]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:</w:t>
            </w:r>
            <w:r>
              <w:rPr>
                <w:b/>
                <w:bCs/>
                <w:w w:val="9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.2 добијене од животиња које потичу 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земље наведене у делу 1 Анекс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 из које је дозвољен увоз свежег меса наведених врста животиња и које су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3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осушене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 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Normal"/>
              <w:ind w:left="367" w:hanging="66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е или свеже сољене, најмање 14 дана пре отпремањ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color w:val="000000"/>
                <w:spacing w:val="-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ли свеже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дана (датум)_______________________ и према изјав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збедити минимум 14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 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67" w:hanging="66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ли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]]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 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граничн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 xml:space="preserve">.2   добијене од животиња које потичу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 xml:space="preserve">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треће земље наведене у делу 1 Анекс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из које НИЈЕ дозвољен увоз свежег мес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наведених врста животиња и које су:/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667" w:hanging="67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___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е сушене 42 дана на температури од најмање 2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иљ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акт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ругим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оизводи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ског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представљај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изик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рењ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пасне заразн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олести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 xml:space="preserve">GREECE     </w:t>
      </w:r>
      <w:r>
        <w:rPr>
          <w:bCs/>
          <w:sz w:val="16"/>
          <w:szCs w:val="16"/>
          <w:lang w:val="sr-Latn-CS"/>
        </w:rPr>
        <w:tab/>
        <w:tab/>
        <w:t xml:space="preserve">     </w:t>
      </w:r>
      <w:r>
        <w:rPr>
          <w:bCs/>
          <w:sz w:val="16"/>
          <w:szCs w:val="16"/>
          <w:lang w:val="sr-CS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6"/>
          <w:szCs w:val="16"/>
          <w:lang w:val="en-GB"/>
        </w:rPr>
      </w:pPr>
      <w:r>
        <w:rPr>
          <w:rFonts w:cs="Times New Roman" w:ascii="Times New Roman" w:hAnsi="Times New Roman"/>
          <w:iCs/>
          <w:spacing w:val="-1"/>
          <w:sz w:val="16"/>
          <w:szCs w:val="16"/>
          <w:lang w:val="en-GB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Напомена/</w:t>
            </w:r>
            <w:r>
              <w:rPr>
                <w:iCs/>
                <w:spacing w:val="-8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N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6: Особа одговорна за пошиљку 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С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: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; може се попунити ако је уверење за увоз робе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Box reference I.6: Person responsible for the consignment in  RS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1.11 и 1.12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рој одобрења: регистарски број објекта или постројења, одобреног од стране надлежног органа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2:Mесто одредишта: 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.Производи који су у транзиту  једино могу бити складиштени у слободним зонама, слободним магацинима и царинским магацинима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; информацију се мора дати у случају истовара или претовара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ристи одговарајући ЦК код робе: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41.01; 41.02  или 41.03.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.23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ύδ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αφέρ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3: за контејнере за расути товар, навести број контејнера и број печата(где је применљиво 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Рубрика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5 : техничка употреба: било која употреба осим за исхрану животињ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6 и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7: попунити у сагласности да ли је уверење за транзит или увоз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Непотребно прецртати.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апомена за особу одговорну за пошиљку у РС:овај сертификат је само за ветеринарску употребу и мора да прати пошиљку до граничне ветеринарске станиц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Званични ветеринар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Official veterinarian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>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Квалификација и звање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Датум/</w:t>
            </w:r>
            <w:r>
              <w:rPr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Потпис/</w:t>
            </w:r>
            <w:r>
              <w:rPr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spacing w:val="-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165" w:hanging="5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Παράρτημα για πιστοποιητικό -------------- για κατεργασμένες δορές που προορίζονται για αποστολή ή για διαμετακόμιση μέσω της Δημοκρατίας της Σερβίας </w:t>
      </w:r>
    </w:p>
    <w:p>
      <w:pPr>
        <w:pStyle w:val="Heading2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Прилог уверењу </w:t>
      </w:r>
      <w:r>
        <w:rPr>
          <w:b w:val="false"/>
          <w:sz w:val="22"/>
          <w:szCs w:val="22"/>
          <w:lang w:val="ru-RU"/>
        </w:rPr>
        <w:t>------------------------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з</w:t>
      </w:r>
      <w:r>
        <w:rPr>
          <w:b w:val="false"/>
          <w:sz w:val="22"/>
          <w:szCs w:val="22"/>
        </w:rPr>
        <w:t xml:space="preserve">а третиране коже папкара за испоруку у Републику Србију или транзит кроз њу </w:t>
      </w:r>
      <w:r>
        <w:rPr>
          <w:b w:val="false"/>
          <w:sz w:val="22"/>
          <w:szCs w:val="22"/>
          <w:lang w:val="sr-RS"/>
        </w:rPr>
        <w:t>/</w:t>
      </w:r>
      <w:r>
        <w:rPr>
          <w:b w:val="false"/>
          <w:sz w:val="22"/>
          <w:szCs w:val="22"/>
        </w:rPr>
        <w:t xml:space="preserve"> Annex for certificate </w:t>
      </w:r>
      <w:r>
        <w:rPr>
          <w:b w:val="false"/>
          <w:sz w:val="22"/>
          <w:szCs w:val="22"/>
          <w:lang w:val="ru-RU"/>
        </w:rPr>
        <w:t>--------------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lang w:val="sr-Latn-RS"/>
        </w:rPr>
        <w:t>f</w:t>
      </w:r>
      <w:r>
        <w:rPr>
          <w:b w:val="false"/>
          <w:sz w:val="22"/>
          <w:szCs w:val="22"/>
        </w:rPr>
        <w:t xml:space="preserve">or treated hides intended for dispatch to or for transit through the </w:t>
      </w:r>
      <w:r>
        <w:rPr>
          <w:b w:val="false"/>
          <w:sz w:val="22"/>
          <w:szCs w:val="22"/>
          <w:lang w:val="en-US"/>
        </w:rPr>
        <w:t>Republic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of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Serbia</w:t>
      </w:r>
      <w:r>
        <w:rPr>
          <w:b w:val="false"/>
          <w:sz w:val="22"/>
          <w:szCs w:val="22"/>
          <w:lang w:val="el-GR"/>
        </w:rPr>
        <w:t>/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eastAsia="Arial"/>
          <w:b/>
          <w:b/>
          <w:sz w:val="22"/>
          <w:szCs w:val="22"/>
          <w:lang w:val="ru-RU"/>
        </w:rPr>
      </w:pPr>
      <w:r>
        <w:rPr>
          <w:rFonts w:eastAsia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pacing w:val="-18"/>
          <w:w w:val="110"/>
          <w:sz w:val="22"/>
          <w:szCs w:val="22"/>
          <w:lang w:val="el-GR"/>
        </w:rPr>
        <w:t>Αριθμός</w:t>
      </w:r>
      <w:r>
        <w:rPr>
          <w:rFonts w:cs="Times New Roman" w:ascii="Times New Roman" w:hAnsi="Times New Roman"/>
          <w:color w:val="333333"/>
          <w:spacing w:val="-18"/>
          <w:w w:val="11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Број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number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: </w:t>
      </w:r>
      <w:r>
        <w:rPr>
          <w:rFonts w:cs="Times New Roman" w:ascii="Times New Roman" w:hAnsi="Times New Roman"/>
          <w:sz w:val="22"/>
          <w:szCs w:val="22"/>
          <w:lang w:val="sr-CS"/>
        </w:rPr>
        <w:t>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ΠΡΟΣΘΕΤΕΣ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ΕΓΓΥΗΣΕΙΣ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И З Ј А В А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ADDITIONAL GUARANTIE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spacing w:lineRule="auto" w:line="252"/>
        <w:ind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γώ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υπογεγραμμέν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πίσημ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κτηνίατρ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λώνω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ότι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а, доле потписани званични ветеринар, овим изјављујем да/ I, the undersigned official veterinarian, declare that </w:t>
      </w:r>
    </w:p>
    <w:p>
      <w:pPr>
        <w:pStyle w:val="TextBody"/>
        <w:spacing w:lineRule="auto" w:line="247"/>
        <w:ind w:right="15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ι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ορέ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οθηκευτεί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40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ημέρε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μετά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ν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λάτι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ι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ό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φόρτω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ξαγωγή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μοκρατί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Σερβία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RS"/>
        </w:rPr>
        <w:t>Обрађена кожа je складиштена 40 дана после сољења, пре утовара за извоз у Републику Србију./ The hides have beеn stored for 40 days after salting before loading for export to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the Republic of </w:t>
      </w:r>
      <w:r>
        <w:rPr>
          <w:rFonts w:cs="Times New Roman" w:ascii="Times New Roman" w:hAnsi="Times New Roman"/>
          <w:sz w:val="22"/>
          <w:szCs w:val="22"/>
          <w:lang w:val="sr-Latn-RS"/>
        </w:rPr>
        <w:t>Serbia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21"/>
        <w:rPr>
          <w:i/>
          <w:i/>
          <w:iCs/>
          <w:sz w:val="18"/>
          <w:szCs w:val="22"/>
          <w:lang w:val="sr-CS"/>
        </w:rPr>
      </w:pPr>
      <w:r>
        <w:rPr>
          <w:i/>
          <w:iCs/>
          <w:sz w:val="18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Arial"/>
          <w:i/>
          <w:iCs/>
          <w:sz w:val="1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21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21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γινε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sr-CS"/>
        </w:rPr>
        <w:t xml:space="preserve"> 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lang w:val="sr-CS"/>
        </w:rPr>
        <w:t>Издато у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sk-SK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 , </w:t>
      </w:r>
      <w:r>
        <w:rPr>
          <w:rFonts w:cs="Times New Roman" w:ascii="Times New Roman" w:hAnsi="Times New Roman"/>
          <w:i/>
          <w:iCs/>
          <w:sz w:val="18"/>
          <w:lang w:val="sr-CS"/>
        </w:rPr>
        <w:t>дана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_____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</w:rPr>
        <w:t>Done</w:t>
      </w:r>
      <w:r>
        <w:rPr>
          <w:rFonts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</w:rPr>
        <w:t>at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όπος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место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place</w:t>
      </w:r>
      <w:r>
        <w:rPr>
          <w:rFonts w:cs="Times New Roman" w:ascii="Times New Roman" w:hAnsi="Times New Roman"/>
          <w:i/>
          <w:iCs/>
          <w:sz w:val="18"/>
          <w:lang w:val="ru-RU"/>
        </w:rPr>
        <w:t>)                                 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μερομηνί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датум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date</w:t>
      </w:r>
      <w:r>
        <w:rPr>
          <w:rFonts w:cs="Times New Roman" w:ascii="Times New Roman" w:hAnsi="Times New Roman"/>
          <w:i/>
          <w:iCs/>
          <w:sz w:val="18"/>
          <w:lang w:val="ru-RU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65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ab/>
        <w:t xml:space="preserve">   </w:t>
        <w:tab/>
        <w:tab/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φραγίδα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еча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m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8.9pt;width:71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φραγίδα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 xml:space="preserve">      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еча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m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b/>
          <w:bCs/>
          <w:sz w:val="18"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επισήμ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κτηνιάτρ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z w:val="18"/>
          <w:lang w:val="ru-RU"/>
        </w:rPr>
        <w:t xml:space="preserve"> Потпис ветеринарског инспектора</w:t>
      </w:r>
      <w:r>
        <w:rPr>
          <w:rFonts w:cs="Times New Roman" w:ascii="Times New Roman" w:hAnsi="Times New Roman"/>
          <w:b/>
          <w:bCs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ficial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veterinarian</w:t>
      </w:r>
      <w:r>
        <w:rPr>
          <w:rFonts w:cs="Times New Roman" w:ascii="Times New Roman" w:hAnsi="Times New Roman"/>
          <w:sz w:val="18"/>
          <w:lang w:val="ru-RU"/>
        </w:rPr>
        <w:t xml:space="preserve"> /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</w:t>
      </w:r>
    </w:p>
    <w:p>
      <w:pPr>
        <w:pStyle w:val="TextBody"/>
        <w:spacing w:before="0" w:after="0"/>
        <w:ind w:left="4320" w:hanging="0"/>
        <w:jc w:val="center"/>
        <w:rPr>
          <w:sz w:val="18"/>
          <w:lang w:val="ru-RU"/>
        </w:rPr>
      </w:pPr>
      <w:r>
        <w:rPr>
          <w:rFonts w:eastAsia="Arial"/>
          <w:b/>
          <w:bCs/>
          <w:w w:val="95"/>
          <w:sz w:val="18"/>
          <w:szCs w:val="18"/>
          <w:lang w:val="ru-RU"/>
        </w:rPr>
        <w:t xml:space="preserve">    </w:t>
      </w:r>
    </w:p>
    <w:p>
      <w:pPr>
        <w:pStyle w:val="TextBody"/>
        <w:ind w:left="432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ind w:left="4320" w:hanging="0"/>
        <w:jc w:val="center"/>
        <w:rPr/>
      </w:pP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Όνομ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με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εφαλαί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ιδιότητ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τίτλος</w:t>
      </w:r>
      <w:r>
        <w:rPr>
          <w:rFonts w:cs="Times New Roman" w:ascii="Times New Roman" w:hAnsi="Times New Roman"/>
          <w:sz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  <w:lang w:val="sr-CS"/>
        </w:rPr>
        <w:t>име, штампаним словима, квалификација и звање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</w:rPr>
        <w:t>Name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apitals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qualificatio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itl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5280" w:leader="none"/>
        </w:tabs>
        <w:spacing w:before="0" w:after="0"/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sz w:val="18"/>
          <w:lang w:val="ru-RU"/>
        </w:rPr>
        <w:tab/>
      </w:r>
    </w:p>
    <w:p>
      <w:pPr>
        <w:pStyle w:val="TextBody"/>
        <w:tabs>
          <w:tab w:val="clear" w:pos="720"/>
          <w:tab w:val="left" w:pos="5280" w:leader="none"/>
        </w:tabs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b/>
          <w:bCs/>
          <w:w w:val="90"/>
          <w:sz w:val="18"/>
          <w:szCs w:val="18"/>
          <w:lang w:val="ru-RU"/>
        </w:rPr>
      </w:r>
    </w:p>
    <w:p>
      <w:pPr>
        <w:pStyle w:val="Normal"/>
        <w:spacing w:lineRule="exact" w:line="207"/>
        <w:ind w:left="147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(Χρήση ασιατικής γραμματοσειράς;Times New Roman" w:hAnsi="(Χρήση ασιατικής γραμματοσειράς;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 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φραγίδ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πρέπε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ν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ιαφορετικ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απ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ο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υπογραφικώ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τοιχεί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/ </w:t>
      </w:r>
      <w:r>
        <w:rPr>
          <w:rFonts w:cs="Times New Roman" w:ascii="Times New Roman" w:hAnsi="Times New Roman"/>
          <w:sz w:val="18"/>
          <w:lang w:val="ru-RU"/>
        </w:rPr>
        <w:t>Боја потписа и печата  мора се разликовати од боје штампаног текста./</w:t>
      </w:r>
      <w:r>
        <w:rPr>
          <w:rFonts w:cs="Times New Roman" w:ascii="Times New Roman" w:hAnsi="Times New Roman"/>
          <w:i/>
          <w:iCs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tamp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mus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b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differen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olor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o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a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printi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Wingdings 2">
    <w:charset w:val="02"/>
    <w:family w:val="roman"/>
    <w:pitch w:val="variable"/>
  </w:font>
  <w:font w:name="(Χρήση ασιατικής γραμματοσειράς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>UVS I 29 EL</w:t>
    </w:r>
    <w:r>
      <w:rPr>
        <w:rFonts w:cs="Times New Roman" w:ascii="Times New Roman" w:hAnsi="Times New Roman"/>
        <w:lang w:val="sr-CS"/>
      </w:rPr>
      <w:t xml:space="preserve"> </w:t>
    </w:r>
    <w:r>
      <w:rPr>
        <w:rFonts w:cs="Times New Roman" w:ascii="Times New Roman" w:hAnsi="Times New Roman"/>
        <w:lang w:val="sr-Latn-CS"/>
      </w:rPr>
      <w:t xml:space="preserve"> 17/09/20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w w:val="105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CharChar">
    <w:name w:val=" Char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1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jelisaveta milosevic</dc:creator>
  <dc:description/>
  <cp:keywords/>
  <dc:language>en-US</dc:language>
  <cp:lastModifiedBy>ka6u050</cp:lastModifiedBy>
  <cp:lastPrinted>2016-05-26T16:41:00Z</cp:lastPrinted>
  <dcterms:modified xsi:type="dcterms:W3CDTF">2016-09-01T06:21:00Z</dcterms:modified>
  <cp:revision>49</cp:revision>
  <dc:subject/>
  <dc:title>                  </dc:title>
</cp:coreProperties>
</file>