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sz w:val="12"/>
          <w:szCs w:val="12"/>
        </w:rPr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673833572" r:id="rId2"/>
        </w:object>
      </w:r>
      <w:r>
        <w:rPr>
          <w:rFonts w:eastAsia="Arial"/>
          <w:lang w:val="ru-RU"/>
        </w:rPr>
        <w:t xml:space="preserve">  </w:t>
      </w:r>
      <w:r>
        <w:rPr>
          <w:rFonts w:eastAsia="Arial"/>
          <w:lang w:val="sr-Latn-CS"/>
        </w:rPr>
        <w:t xml:space="preserve"> </w:t>
      </w:r>
      <w:r>
        <w:rPr>
          <w:lang w:val="el-GR"/>
        </w:rPr>
        <w:t>ΕΛΛΗΝΙΚΗ ΔΗΜΟΚΡΑΤΙΑ /</w:t>
      </w:r>
      <w:r>
        <w:rPr/>
        <w:t>HELLENIC</w:t>
      </w:r>
      <w:r>
        <w:rPr>
          <w:lang w:val="el-GR"/>
        </w:rPr>
        <w:t xml:space="preserve"> </w:t>
      </w:r>
      <w:r>
        <w:rPr/>
        <w:t>REPUBLIC</w:t>
      </w:r>
      <w:r>
        <w:rPr>
          <w:lang w:val="el-GR"/>
        </w:rPr>
        <w:t xml:space="preserve">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7"/>
          <w:lang w:val="el-GR"/>
        </w:rPr>
        <w:t xml:space="preserve">    </w:t>
      </w:r>
      <w:r>
        <w:rPr>
          <w:rFonts w:cs="Times New Roman" w:ascii="Times New Roman" w:hAnsi="Times New Roman"/>
          <w:sz w:val="18"/>
          <w:szCs w:val="17"/>
          <w:lang w:val="ru-RU"/>
        </w:rPr>
        <w:t xml:space="preserve"> </w:t>
      </w:r>
      <w:r>
        <w:rPr>
          <w:rStyle w:val="Hps"/>
          <w:color w:val="333333"/>
          <w:lang w:val="el-GR"/>
        </w:rPr>
        <w:t>ΠΙΣΤΟΠΟΙΗΤΙΚΟ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ΥΓΕΙΑΣ ΓΙΑ ΤΙΣ ΕΙΣΑΓΩΓΕΣ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ΜΕΛΙΟΥ ΚΑΙ ΑΛΛΩΝ ΠΡΟΪΟΝΤΩΝ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 xml:space="preserve">ΜΕΛΙΣΣΟΚΟΜΙΑΣ ΠΟΥ  </w:t>
      </w:r>
    </w:p>
    <w:p>
      <w:pPr>
        <w:pStyle w:val="Normal"/>
        <w:rPr>
          <w:rFonts w:ascii="Times New Roman" w:hAnsi="Times New Roman" w:cs="Times New Roman"/>
          <w:sz w:val="18"/>
          <w:lang w:val="sr-Latn-CS"/>
        </w:rPr>
      </w:pPr>
      <w:r>
        <w:rPr>
          <w:rStyle w:val="Hps"/>
          <w:rFonts w:eastAsia="Arial"/>
          <w:color w:val="333333"/>
          <w:lang w:val="el-GR"/>
        </w:rPr>
        <w:t xml:space="preserve">   </w:t>
      </w:r>
      <w:r>
        <w:rPr>
          <w:rStyle w:val="Hps"/>
          <w:color w:val="333333"/>
          <w:lang w:val="el-GR"/>
        </w:rPr>
        <w:t>ΠΡΟΟΡΙΖΟΝΤΑΙ ΓΙΑ</w:t>
      </w:r>
      <w:r>
        <w:rPr>
          <w:color w:val="333333"/>
          <w:lang w:val="el-GR"/>
        </w:rPr>
        <w:t xml:space="preserve"> ΑΝΘΡΩΠΙΝΗ </w:t>
      </w:r>
      <w:r>
        <w:rPr>
          <w:rStyle w:val="Hps"/>
          <w:color w:val="333333"/>
          <w:lang w:val="el-GR"/>
        </w:rPr>
        <w:t>ΚΑΤΑΝΑΛΩΣΗ/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ЗДРАВСТВЕНИ СЕРТИФИКАТА ЗА УВОЗ МЕДА И ДРУГИХ ПРОИЗВОДА ОД МЕДА НАМЕЊЕНИХ ЗА ЉУДСКУ УПОТРЕБУ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MPOR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ONE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PICULTUR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PRODUC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NTENDE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UMA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CONSUMPTION 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sz w:val="16"/>
          <w:szCs w:val="16"/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rPr>
          <w:rFonts w:ascii="Times New Roman" w:hAnsi="Times New Roman" w:cs="Times New Roman"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Κτηνιατρικό Πιστοποιητικό για την  Δημοκρατία της Σερβίας/ Ветеринарско уверење за РС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  <w:lang w:val="sr-Latn-CS"/>
        </w:rPr>
        <w:t>Veterinary certificate to RS/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86"/>
        <w:gridCol w:w="811"/>
        <w:gridCol w:w="2310"/>
        <w:gridCol w:w="1786"/>
        <w:gridCol w:w="682"/>
        <w:gridCol w:w="122"/>
        <w:gridCol w:w="2259"/>
      </w:tblGrid>
      <w:tr>
        <w:trPr>
          <w:trHeight w:val="130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Αποστολέας</w:t>
            </w:r>
            <w:r>
              <w:rPr>
                <w:b/>
                <w:color w:val="000000"/>
                <w:spacing w:val="-2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 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Nam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Διεύθυνση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0</wp:posOffset>
                      </wp:positionV>
                      <wp:extent cx="1506220" cy="7994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62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5pt" to="116.65pt,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75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l-GR"/>
              </w:rPr>
              <w:t>Μέρος Ι : Στοιχεία της παρτίδας που αποστέλλεται</w:t>
            </w:r>
            <w:r>
              <w:rPr>
                <w:b/>
                <w:color w:val="000000"/>
                <w:sz w:val="14"/>
                <w:szCs w:val="14"/>
                <w:lang w:val="el-GR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967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b/>
                <w:color w:val="000000"/>
                <w:spacing w:val="-1"/>
                <w:sz w:val="12"/>
                <w:szCs w:val="1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Лок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35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7940</wp:posOffset>
                      </wp:positionV>
                      <wp:extent cx="3046095" cy="14566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.2pt" to="482.8pt,1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Παραλήπτης</w:t>
            </w:r>
            <w:r>
              <w:rPr>
                <w:b/>
                <w:color w:val="000000"/>
                <w:spacing w:val="-2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6.</w:t>
            </w:r>
          </w:p>
        </w:tc>
      </w:tr>
      <w:tr>
        <w:trPr>
          <w:trHeight w:val="1459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.7.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7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ροέλευσης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untry of 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53" w:leader="none"/>
              </w:tabs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165</wp:posOffset>
                      </wp:positionV>
                      <wp:extent cx="3810" cy="4222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3.95pt" to="87.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795</wp:posOffset>
                      </wp:positionV>
                      <wp:extent cx="1483995" cy="89789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89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85pt" to="114.8pt,7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.9.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 xml:space="preserve"> Χώρα προορισμού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ountry of destination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pacing w:val="-1"/>
                <w:sz w:val="12"/>
                <w:szCs w:val="12"/>
                <w:lang w:val="it-IT"/>
              </w:rPr>
              <w:t xml:space="preserve"> I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6370</wp:posOffset>
                      </wp:positionV>
                      <wp:extent cx="3810" cy="422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3.1pt" to="-2.5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035</wp:posOffset>
                      </wp:positionV>
                      <wp:extent cx="1397000" cy="88201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716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05pt" to="107.9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</w:p>
        </w:tc>
      </w:tr>
      <w:tr>
        <w:trPr>
          <w:trHeight w:val="3553" w:hRule="exac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160</wp:posOffset>
                      </wp:positionV>
                      <wp:extent cx="3046095" cy="221932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22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pt" to="482.8pt,17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Назив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</w:p>
        </w:tc>
      </w:tr>
      <w:tr>
        <w:trPr>
          <w:trHeight w:val="769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φόρτω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 -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Place of loading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4.</w:t>
            </w:r>
            <w:r>
              <w:rPr>
                <w:b/>
                <w:color w:val="000000"/>
                <w:sz w:val="12"/>
                <w:szCs w:val="12"/>
              </w:rPr>
              <w:t xml:space="preserve"> Ημερομ. αναχώρησης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w w:val="101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Αριθμός αναφοράς πιστοποιητικού/Серијски број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16"/>
          <w:szCs w:val="16"/>
          <w:lang w:val="hu-HU"/>
        </w:rPr>
        <w:t>сертификата</w:t>
      </w:r>
      <w:r>
        <w:rPr>
          <w:rFonts w:cs="Times New Roman" w:ascii="Times New Roman" w:hAnsi="Times New Roman"/>
          <w:color w:val="000000"/>
          <w:spacing w:val="-2"/>
          <w:w w:val="101"/>
          <w:sz w:val="16"/>
          <w:szCs w:val="16"/>
          <w:lang w:val="hu-HU"/>
        </w:rPr>
        <w:t>/ Certificate reference number/ _____________________________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874"/>
        <w:gridCol w:w="1146"/>
        <w:gridCol w:w="1307"/>
        <w:gridCol w:w="2366"/>
      </w:tblGrid>
      <w:tr>
        <w:trPr>
          <w:trHeight w:val="1485" w:hRule="atLeas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15. 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έσο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εταφορά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Αεροπλάνο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□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sz w:val="12"/>
                <w:szCs w:val="12"/>
                <w:lang w:val="el-GR"/>
              </w:rPr>
              <w:t>Πλοί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Брод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□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sz w:val="12"/>
                <w:szCs w:val="12"/>
                <w:lang w:val="el-GR"/>
              </w:rPr>
              <w:t>Τρέν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Железнички ваг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Οδικό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όχημα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Road vehicle         □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□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b/>
                <w:sz w:val="12"/>
                <w:szCs w:val="12"/>
              </w:rPr>
              <w:t>Έγγραφο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αναφοράς</w:t>
            </w:r>
            <w:r>
              <w:rPr>
                <w:b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ν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73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43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ων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ων</w:t>
            </w:r>
            <w:r>
              <w:rPr>
                <w:b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Опис робе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 (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HS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)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655" w:hRule="exact"/>
        </w:trPr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1148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□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□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□ </w:t>
            </w:r>
          </w:p>
          <w:p>
            <w:pPr>
              <w:pStyle w:val="Normal"/>
              <w:shd w:fill="FFFFFF" w:val="clear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δεμάτων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ackag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3. </w:t>
            </w:r>
            <w:r>
              <w:rPr>
                <w:b/>
                <w:color w:val="000000"/>
                <w:sz w:val="12"/>
                <w:szCs w:val="12"/>
              </w:rPr>
              <w:t xml:space="preserve"> Ταυτοποίηση περιέκτη/ αριθμός σφραγίδας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нтејнеру/Број печата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Identification of container/Seal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I.24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Type of packag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certified f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θρώπιν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consumption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□</w:t>
            </w:r>
          </w:p>
        </w:tc>
      </w:tr>
      <w:tr>
        <w:trPr>
          <w:trHeight w:val="100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2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.27. </w:t>
            </w:r>
            <w:r>
              <w:rPr>
                <w:b/>
                <w:color w:val="000000"/>
                <w:sz w:val="12"/>
                <w:szCs w:val="12"/>
              </w:rPr>
              <w:t xml:space="preserve"> Για εισαγωγή ή 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είσοδο στη 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За увоз или пријем 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 Р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For import 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dmission into RS/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41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προϊόν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Одобрени број објект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3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ачин обраде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type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(Научно име)/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χείρησ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αρασκευή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συσκευασιώ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>ЗЕМЉА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RS"/>
        </w:rPr>
        <w:t xml:space="preserve">COUNTRY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έλ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προϊόντ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ελισσοκομίας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Мед и производи од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меда/ 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Honey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piculture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products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 xml:space="preserve"> </w:t>
      </w:r>
    </w:p>
    <w:p>
      <w:pPr>
        <w:pStyle w:val="Normal"/>
        <w:spacing w:lineRule="exact" w:line="1" w:before="0" w:after="19"/>
        <w:rPr>
          <w:rFonts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</w:p>
    <w:tbl>
      <w:tblPr>
        <w:tblW w:w="10102" w:type="dxa"/>
        <w:jc w:val="left"/>
        <w:tblInd w:w="2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1065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Μέρος ΙΙ: Πιστοποίηση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 </w:t>
            </w:r>
          </w:p>
        </w:tc>
      </w:tr>
      <w:tr>
        <w:trPr>
          <w:trHeight w:val="99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ώ, 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γράφ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δηλώνω ότ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γνωρίζω τ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χετικές διατάξ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ων κανονισμώ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178/2002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3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ιστοποιώ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τι το μέλι και τα μελισσοκομικ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π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ιγράφονται παραπάνω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ήχθησ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εν λόγω απαιτήσ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κυρίως ότι</w:t>
            </w:r>
            <w:r>
              <w:rPr>
                <w:color w:val="333333"/>
                <w:sz w:val="19"/>
                <w:szCs w:val="19"/>
                <w:lang w:val="el-GR"/>
              </w:rPr>
              <w:t>:/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и  тврдим да су горе описани мед и производи од меда произведени у сагласности са тим захтевима, односно да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w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eva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vis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gul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hone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picultur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uc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o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color w:val="333333"/>
                <w:sz w:val="19"/>
                <w:szCs w:val="19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έρχονται απ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-εις) που εφαρμόζει (-ζουν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όγραμμα βασισμέν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τις αρχές τ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HACCP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 με τον κανονισμ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)  αριθ.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color w:val="333333"/>
                <w:sz w:val="19"/>
                <w:szCs w:val="19"/>
                <w:lang w:val="el-GR"/>
              </w:rPr>
              <w:t>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/>
                <w:color w:val="333333"/>
                <w:sz w:val="19"/>
                <w:szCs w:val="19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ome from (an) establishment(s) implementing a programme based on the HACCP principles in accordance with Regulatio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(EC) N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852/2004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—–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χουν</w:t>
            </w:r>
            <w:r>
              <w:rPr>
                <w:rStyle w:val="Hps"/>
                <w:color w:val="333333"/>
                <w:sz w:val="19"/>
                <w:szCs w:val="19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στεί χειρισμού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, όπου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νδείκνυ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α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υ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αποθηκευτεί 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ν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ρόπο υγιειν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σύμφωνα με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απαιτήσεις του παραρτήματ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II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του κανονισμού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Style w:val="Hps"/>
                <w:rFonts w:eastAsia="Arial"/>
                <w:color w:val="333333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да је руковано и где је одговарајуће припремљено, паковано и складиштено на хигијенски начин у складу са захтевима Анекса II    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ред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852/200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have been handled and, where appropriate, prepared, packaged and stored in a hygienic manner in accordance with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requirements of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nex II to Regulation (EC) No 852/20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>Και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>nd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 xml:space="preserve"> —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ύνται οι εγγυήσεις που καλύπτου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α ζώντα ζώ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τα 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ους, οι οποίες προβλέπ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τα σχέδια επιτήρησης καταλοίπ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  υποβάλλονται 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με την Οδηγία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96/23/ΕΚ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ιδίως στο άρθρ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29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гаранције обухватају живе животиње и њихове производе представљене у плану испитавања резидуа који се подноси у           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складу са Упутство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96/23/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а поготову је испуњен захтев члана 2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guarantee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vering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iv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thereof provided by the residue plans submitted in accordance with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irective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/23/EC, and in particular Article 29 thereof, are fulfilled.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Напомене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k-SK"/>
              </w:rPr>
              <w:t>Notes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Део I: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Part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1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όπ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ταγωγής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επωνυμί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διεύθυν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αποστολή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/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1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Место порекла: име и адреса објекта испоруке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1:Place of origine:name and address of the dispatc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tablishment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5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κυκλοφορίας 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ιδηροδρομικά βαγόνια ή εμπορευματοκιβώτια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πτήσης (αεροσκάφ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νομα (πλοί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Ξεχωριστέ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πρέπει να παρέχ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φόρτωσης και επαναφόρτωσης</w:t>
            </w:r>
            <w:r>
              <w:rPr>
                <w:color w:val="333333"/>
                <w:sz w:val="19"/>
                <w:szCs w:val="19"/>
                <w:lang w:val="el-GR"/>
              </w:rPr>
              <w:t>/.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еб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нформацију се мора дати у случају истовара или претовар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wag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contain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lorri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ligh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ircraf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epar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information is to be provided in case of unloading and reloading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: Користи одговарајући ЦК код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04.09, 04.10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Box reference I.19: Use the appropriate HS codes: 04.09, 04.10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:Идентификација на контејнеру/број печата:где је применљиво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Identification of container/Seal number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only where applicable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пис и печат морају бити другачије боје од осталих одредница у уверењу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The colour of the stamp and signature must be differ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rom that of the other particulars in the certificat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414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8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42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27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3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0" w:hRule="exact"/>
        </w:trPr>
        <w:tc>
          <w:tcPr>
            <w:tcW w:w="79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463" w:hRule="exact"/>
        </w:trPr>
        <w:tc>
          <w:tcPr>
            <w:tcW w:w="79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nspec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Име (великим словима)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titl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Датум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Da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Stamp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k-SK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type w:val="nextPage"/>
      <w:pgSz w:w="11906" w:h="16838"/>
      <w:pgMar w:left="619" w:right="929" w:gutter="0" w:header="0" w:top="4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UVS I 28 EL 31/12/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12"/>
      <w:szCs w:val="1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4:00Z</dcterms:created>
  <dc:creator>jelisaveta milosevic</dc:creator>
  <dc:description/>
  <cp:keywords/>
  <dc:language>en-US</dc:language>
  <cp:lastModifiedBy>ka6u047</cp:lastModifiedBy>
  <cp:lastPrinted>2010-07-19T10:56:00Z</cp:lastPrinted>
  <dcterms:modified xsi:type="dcterms:W3CDTF">2013-01-18T10:33:00Z</dcterms:modified>
  <cp:revision>73</cp:revision>
  <dc:subject/>
  <dc:title/>
</cp:coreProperties>
</file>