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653826187"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121480616"/>
            <w:bookmarkStart w:id="1" w:name="__Fieldmark__0_312148061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121480616"/>
            <w:bookmarkStart w:id="3" w:name="__Fieldmark__1_312148061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121480616"/>
            <w:bookmarkStart w:id="5" w:name="__Fieldmark__2_312148061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121480616"/>
            <w:bookmarkStart w:id="7" w:name="__Fieldmark__3_312148061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121480616"/>
            <w:bookmarkStart w:id="10" w:name="__Fieldmark__4_312148061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121480616"/>
            <w:bookmarkStart w:id="12" w:name="__Fieldmark__5_312148061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121480616"/>
            <w:bookmarkStart w:id="14" w:name="__Fieldmark__6_312148061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121480616"/>
            <w:bookmarkStart w:id="16" w:name="__Fieldmark__7_312148061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121480616"/>
            <w:bookmarkStart w:id="18" w:name="__Fieldmark__8_3121480616"/>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121480616"/>
            <w:bookmarkStart w:id="20" w:name="__Fieldmark__9_3121480616"/>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