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596710328"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577831130"/>
            <w:bookmarkStart w:id="1" w:name="__Fieldmark__0_3577831130"/>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577831130"/>
            <w:bookmarkStart w:id="3" w:name="__Fieldmark__1_3577831130"/>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577831130"/>
            <w:bookmarkStart w:id="5" w:name="__Fieldmark__2_3577831130"/>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577831130"/>
            <w:bookmarkStart w:id="7" w:name="__Fieldmark__3_3577831130"/>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577831130"/>
            <w:bookmarkStart w:id="10" w:name="__Fieldmark__4_3577831130"/>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577831130"/>
            <w:bookmarkStart w:id="12" w:name="__Fieldmark__5_3577831130"/>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577831130"/>
            <w:bookmarkStart w:id="14" w:name="__Fieldmark__6_3577831130"/>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577831130"/>
            <w:bookmarkStart w:id="16" w:name="__Fieldmark__7_3577831130"/>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3577831130"/>
            <w:bookmarkStart w:id="18" w:name="__Fieldmark__8_3577831130"/>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3577831130"/>
            <w:bookmarkStart w:id="20" w:name="__Fieldmark__9_3577831130"/>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