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16610409"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22077077"/>
            <w:bookmarkStart w:id="1" w:name="__Fieldmark__0_222207707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222077077"/>
            <w:bookmarkStart w:id="3" w:name="__Fieldmark__1_222207707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22077077"/>
            <w:bookmarkStart w:id="5" w:name="__Fieldmark__2_222207707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22077077"/>
            <w:bookmarkStart w:id="7" w:name="__Fieldmark__3_222207707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222077077"/>
            <w:bookmarkStart w:id="10" w:name="__Fieldmark__4_222207707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222077077"/>
            <w:bookmarkStart w:id="12" w:name="__Fieldmark__5_222207707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222077077"/>
            <w:bookmarkStart w:id="14" w:name="__Fieldmark__6_222207707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222077077"/>
            <w:bookmarkStart w:id="16" w:name="__Fieldmark__7_222207707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2222077077"/>
            <w:bookmarkStart w:id="19" w:name="__Fieldmark__8_2222077077"/>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2222077077"/>
            <w:bookmarkStart w:id="21" w:name="__Fieldmark__9_2222077077"/>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