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28105407"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190259792"/>
            <w:bookmarkStart w:id="1" w:name="__Fieldmark__0_119025979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190259792"/>
            <w:bookmarkStart w:id="3" w:name="__Fieldmark__1_119025979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190259792"/>
            <w:bookmarkStart w:id="5" w:name="__Fieldmark__2_119025979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190259792"/>
            <w:bookmarkStart w:id="7" w:name="__Fieldmark__3_119025979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190259792"/>
            <w:bookmarkStart w:id="10" w:name="__Fieldmark__4_119025979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190259792"/>
            <w:bookmarkStart w:id="12" w:name="__Fieldmark__5_119025979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190259792"/>
            <w:bookmarkStart w:id="14" w:name="__Fieldmark__6_119025979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190259792"/>
            <w:bookmarkStart w:id="16" w:name="__Fieldmark__7_119025979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1190259792"/>
            <w:bookmarkStart w:id="19" w:name="__Fieldmark__8_1190259792"/>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1190259792"/>
            <w:bookmarkStart w:id="21" w:name="__Fieldmark__9_1190259792"/>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