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412636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31599839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1101466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361607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756010801"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53726446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978869471"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1083789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76990165"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67594240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206501149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27092135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76076156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5671666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36888565"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3142444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82500337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24949682"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5742819"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31271894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72325629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887438836"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100474716"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997678291"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096202620"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050493089"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570616128"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44700500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809250555"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123426499"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257736384"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411817051"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678236850"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923949538"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036847198"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80195974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626200911"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82585627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022136691"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56214224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68585703"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618115286"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872310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208684121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550907074"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