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9575905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20205525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05700453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35177694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5271030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05932245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42310449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1841611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87336181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8852124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642297173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53659599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035834704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4118559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41157831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6000579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892519841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6876078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0442532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930450960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505762090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8884462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43624857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358067421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788642166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51701431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93000276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509635456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48804236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373607517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44052979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59494898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53761438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13548714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540709927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517672053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2004614947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76296552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985873814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406878470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1518985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20541470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078317641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2086901064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3500647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