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77701271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204559132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515800666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88932334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211135218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39268984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845807811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99414523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817229244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3704971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092848010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8969579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58098615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13875639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081742603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75579277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50411768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563976184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843361421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540488192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96410517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57909853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26185880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78169652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800608414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898993718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10523464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750518752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827365005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696190576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92124851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912987730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200912391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865819781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264301405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479434593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810003801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162390267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95119992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687620686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80348098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383572230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342957793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51691668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200051836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899721651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2000608740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856830063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204148017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993462595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