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816461686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282274587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369591238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85842183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96581772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271022009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641518745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648391840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98136174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86142093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631025219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052249304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467412798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79888652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29413764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95365617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491297911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03700397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671828992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32431047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516351237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330061856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89287854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781850873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308023318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987902365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910704672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090872175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2137878385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766511452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251143567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715991415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34334793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67470395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38108012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984438798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259482121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546937964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415728969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598589493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0132540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794801493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412269073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735030267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624385095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462218508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786502049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