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25307025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49407750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80824024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7107679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54851938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861421637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57852740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30362988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29788371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5058737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717393461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19586694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23419984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03796774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41109285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1816131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39826599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19915538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585348614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31801910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96758320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03080860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042756873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91085993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751899353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5751130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19293237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741658111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80540016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512705194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546223313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95693137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612045386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496848967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888035365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068985410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18317913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660620009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819839691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72532235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51545782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405621319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214510045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2130610247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39494623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77022618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018212714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