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36971384"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363247958"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40076565"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480861150"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181015019"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369866962"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867322630"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51303998"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456127012"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243423018"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022113138"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65897062"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343691664"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276567413"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128628063"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895062691"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869820033"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345753627"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147138709"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023982452"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926985129"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74803932"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838624500"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557777575"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713789198"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1096774238"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263605719"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270177996"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242517785"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016533653"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034418801"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2005509732"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988638752"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867062741"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83026968"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1791171133"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038596518"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660739368"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293561849"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468556125"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1180666656"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027458012"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1150673273"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258096100"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2039621578"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1813347754"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1452072643"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302203637"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