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065459868"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438453685"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398592626"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790455146"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860384005"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831579245"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304533968"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783318321"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581486018"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486016295"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227007351"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637320660"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922022315"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556422759"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803340724"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757399186"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763840125"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291803967"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729917652"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646468994"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198969206"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630892921"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48140441"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984975588"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572376339"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152769760"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945129515"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1191154787"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514205734"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938239993"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285866751"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83829997"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2086357773"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362403871"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2031953545"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575382810"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409888020"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599697242"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195150753"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1463898933"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408528291"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202704322"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920230172"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861250135"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47437531"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