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24541313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901198538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3530028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48997195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64436279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43492217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77468421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62211662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087820001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76383098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32871456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57479096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07657721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6601345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990179279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60984401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87219044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888183068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927946835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446715181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630991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39391568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53425430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26413781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08114836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621197546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02422425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23567043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59182671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062913385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421864104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656456427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95659840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8657366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16092580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486452946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96176957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2137586301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119758853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31883627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41061123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725143330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078789542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339404216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17138820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833285035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395137328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