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11465192"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23341859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718115173"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2042405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726477816"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91342306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67194323"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64408191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699587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7591153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88075920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010912264"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71997086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886821559"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01759667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535038650"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69758407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030187036"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416296998"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119239522"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861312186"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978707845"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479467476"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998449672"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896575558"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841778710"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53181836"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387404536"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158435545"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2136165657"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096566486"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634300731"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07221948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974602203"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053564561"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446603412"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255906030"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783490533"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955150142"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847704456"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307695663"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28037663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44542162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52708595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329937110"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91647662"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746279240"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275914941"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