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877135524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1339392962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2015045664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448923386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264647488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928959536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546238008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903496446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665886156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609854904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587536451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042589825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403201547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663131403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902431074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273421778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626727039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2117931625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792180559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654047248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306643633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571230069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666026484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526571682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956470608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362792014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379620300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636905141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349580179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439410287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27381989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259188248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967625222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881379221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615193234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657413616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935091213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1649280357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227876238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817591317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1701745990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1984242284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1784819341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1402447523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1437907832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17358860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1334789902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574145379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645011541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56030084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