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4993019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07867281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272118098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521143984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38232612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0561804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79259338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16282297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130008645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90047868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340709175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98307178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145023803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48069397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37430817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54461999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64053344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60466770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016283372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383970033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858406618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20949025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1052228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43206630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492761223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53086536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39315633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93965811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77225060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878794123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62500623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073489333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22267298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34762054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384428913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809635575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560929258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61910242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2071932531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87300739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44646882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48780017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833936243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075034753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32366011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2063470014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720896875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887086208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20463992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782687971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