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775432219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47475127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934350163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46287919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609660729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750568923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895784369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48881173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001389040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665378347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113408446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025711651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546787951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49674074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708331555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973949735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843517057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192646731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851947624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593301006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844058787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567589557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316007300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037840942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893022200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1805195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297659569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2045940857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2128892143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815098929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517195792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777055820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79417299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98739729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56102494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930890259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088755247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794868075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377092195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955254045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327038854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666362518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212677458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382099552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351449253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