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4578676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57036255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7352813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8596260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2410448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8581421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8813195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51447487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88715971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39203956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86767279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35036894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89414454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96995502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6130886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00924946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9254785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63083286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3885260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7436961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4752873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1410687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96540884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1356652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176446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6788018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6484698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9570203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02237395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446246085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317962959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80106196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04394236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68656257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16488730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9043118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60929237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73359989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49581431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4979406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99813549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911985535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695526666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59621432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3791081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880532973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928047407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