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504703791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649186443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976021263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755652132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903602289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250406700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855939930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2066652592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514933020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484946711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291848478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405205478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750923680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642948308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647685493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269454006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756426987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274456906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000263567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155343460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2087308654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2108706051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965381528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311919240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447080719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96584321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503363550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986602030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983269361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954618864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813120003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471355537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326586828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752275235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544411222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039719010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839985220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662680480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548748170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2019173228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282969893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1609710664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873848395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723006824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319948276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2063395944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561309923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