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86531447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16800088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44301475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350362826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7058660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302345607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42468076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74462139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80422955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78706906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08775077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69055194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871574082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86872542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554250278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54690118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867806519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69368238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86685474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75444928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802742505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750499839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063504965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036909454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70318114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91894302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43772094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581982413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371720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104945716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552645695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767420370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922251877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419361804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66052863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654946825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921983126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685312498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2076650254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754277342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89187925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67443511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82664994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20396016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48551648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672104884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923212677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242668489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1093105430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327009904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