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4149107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85039341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18125613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09624563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942992730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93362155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44583751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647531000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629753664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34127403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826108128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994746704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108253871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48934951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94800647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95007104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542230378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398508766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0091578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929053115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2012599403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133078302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667697120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6134937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795916142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511664057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842655108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821173967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028529565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42110268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209973733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47717151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566449382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225265623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470249334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263783990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967407169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260999709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22717908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334060224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74945088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202179095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2114283187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380420806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58345341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