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16752658"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81080040"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838233449"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07240802"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56181435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03839492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47854172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54157657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738981110"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37552245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99361155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716247554"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707659630"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38468059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563291113"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7814382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44152252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998194016"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620574267"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953171823"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762026774"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2008696771"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978900974"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368610481"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2030457599"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273795923"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186010132"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396910850"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069486103"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867695671"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784719423"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289793369"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874013882"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908120290"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293365943"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301555314"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840926050"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2092981494"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507860079"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163027589"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2047270005"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196061342"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81386513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911213057"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546246659"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