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1356007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222329435"/>
            <w:bookmarkStart w:id="1" w:name="__Fieldmark__0_2222329435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222329435"/>
            <w:bookmarkStart w:id="3" w:name="__Fieldmark__1_222232943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222329435"/>
            <w:bookmarkStart w:id="5" w:name="__Fieldmark__2_222232943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222329435"/>
            <w:bookmarkStart w:id="8" w:name="__Fieldmark__3_2222329435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222329435"/>
            <w:bookmarkStart w:id="10" w:name="__Fieldmark__4_2222329435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222329435"/>
            <w:bookmarkStart w:id="12" w:name="__Fieldmark__5_2222329435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222329435"/>
            <w:bookmarkStart w:id="14" w:name="__Fieldmark__6_2222329435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222329435"/>
            <w:bookmarkStart w:id="16" w:name="__Fieldmark__7_2222329435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222329435"/>
            <w:bookmarkStart w:id="18" w:name="__Fieldmark__8_2222329435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222329435"/>
            <w:bookmarkStart w:id="20" w:name="__Fieldmark__9_2222329435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222329435"/>
            <w:bookmarkStart w:id="22" w:name="__Fieldmark__10_2222329435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222329435"/>
            <w:bookmarkStart w:id="24" w:name="__Fieldmark__11_2222329435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