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6406028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664967403"/>
            <w:bookmarkStart w:id="1" w:name="__Fieldmark__0_66496740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664967403"/>
            <w:bookmarkStart w:id="3" w:name="__Fieldmark__1_66496740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664967403"/>
            <w:bookmarkStart w:id="5" w:name="__Fieldmark__2_664967403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664967403"/>
            <w:bookmarkStart w:id="8" w:name="__Fieldmark__3_664967403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664967403"/>
            <w:bookmarkStart w:id="10" w:name="__Fieldmark__4_664967403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664967403"/>
            <w:bookmarkStart w:id="12" w:name="__Fieldmark__5_664967403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664967403"/>
            <w:bookmarkStart w:id="14" w:name="__Fieldmark__6_664967403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664967403"/>
            <w:bookmarkStart w:id="16" w:name="__Fieldmark__7_664967403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664967403"/>
            <w:bookmarkStart w:id="18" w:name="__Fieldmark__8_664967403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664967403"/>
            <w:bookmarkStart w:id="20" w:name="__Fieldmark__9_664967403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664967403"/>
            <w:bookmarkStart w:id="22" w:name="__Fieldmark__10_664967403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664967403"/>
            <w:bookmarkStart w:id="24" w:name="__Fieldmark__11_664967403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