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0 </w:t>
      </w:r>
      <w:r>
        <w:rPr>
          <w:rFonts w:cs="Arial" w:ascii="Arial" w:hAnsi="Arial"/>
          <w:b/>
          <w:bCs/>
          <w:sz w:val="22"/>
          <w:szCs w:val="22"/>
        </w:rPr>
        <w:t>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27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53535</wp:posOffset>
                </wp:positionH>
                <wp:positionV relativeFrom="paragraph">
                  <wp:posOffset>-3175</wp:posOffset>
                </wp:positionV>
                <wp:extent cx="2964180" cy="63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Θ. ΚΟΙΘΑΣ - Ε. ΛΙΑΚΟΠΟΥΛΟΥ Ο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ριστείδου 2 Τ.Κ. 43100 ΚΑΡΔΙΤΣ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49.9pt;mso-wrap-distance-left:9pt;mso-wrap-distance-right:9pt;mso-wrap-distance-top:0pt;mso-wrap-distance-bottom:0pt;margin-top:-0.25pt;mso-position-vertical-relative:text;margin-left:327.05pt;mso-position-horizontal-relative:page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998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Θ. ΚΟΙΘΑΣ - Ε. ΛΙΑΚΟΠΟΥΛΟΥ Ο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ριστείδου 2 Τ.Κ. 43100 ΚΑΡΔΙΤΣ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Θ. ΚΟΙΘΑΣ - Ε. ΛΙΑΚΟΠΟΥΛΟΥ Ο.Ε.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899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Θ. ΚΟΙΘΑΣ - Ε. ΛΙΑΚΟΠΟΥΛΟΥ Ο.Ε.» με αρ. πρωτ. 304899/25-5-09 (αρ. φακέλου 47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80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824"/>
        <w:gridCol w:w="2052"/>
        <w:gridCol w:w="1808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12:00Z</cp:lastPrinted>
  <dcterms:modified xsi:type="dcterms:W3CDTF">2009-10-15T09:13:00Z</dcterms:modified>
  <cp:revision>69</cp:revision>
  <dc:subject/>
  <dc:title>                </dc:title>
</cp:coreProperties>
</file>