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 xml:space="preserve"> /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25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24070</wp:posOffset>
                </wp:positionH>
                <wp:positionV relativeFrom="paragraph">
                  <wp:posOffset>-67945</wp:posOffset>
                </wp:positionV>
                <wp:extent cx="2523490" cy="48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4"/>
                            </w:tblGrid>
                            <w:tr>
                              <w:trPr/>
                              <w:tc>
                                <w:tcPr>
                                  <w:tcW w:w="397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ΥΑΓΓΕΛΟΣ ΤΣΑΝΤΑΛΗΣ Α.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ΑΓ.ΠΑΥΛΟΣ 63080 ΧΑΛΚΙΔΙΚ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37.9pt;mso-wrap-distance-left:9pt;mso-wrap-distance-right:9pt;mso-wrap-distance-top:0pt;mso-wrap-distance-bottom:0pt;margin-top:-5.35pt;mso-position-vertical-relative:text;margin-left:364.1pt;mso-position-horizontal-relative:page">
                <v:fill opacity="0f"/>
                <v:textbox inset="0in,0in,0in,0in">
                  <w:txbxContent>
                    <w:tbl>
                      <w:tblPr>
                        <w:tblW w:w="39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4"/>
                      </w:tblGrid>
                      <w:tr>
                        <w:trPr/>
                        <w:tc>
                          <w:tcPr>
                            <w:tcW w:w="3974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ΥΑΓΓΕΛΟΣ ΤΣΑΝΤΑΛΗΣ Α.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ΑΓ.ΠΑΥΛΟΣ 63080 ΧΑΛΚΙΔΙΚ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4067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right="-60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ΥΑΓΓΕΛΟΣ ΤΣΑΝΤΑΛΗΣ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  <w:r>
        <w:rPr>
          <w:rFonts w:cs="Arial"/>
          <w:szCs w:val="22"/>
        </w:rPr>
        <w:t>όπως ισχύει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>β)</w:t>
      </w:r>
      <w:r>
        <w:rPr>
          <w:rFonts w:cs="Arial"/>
        </w:rPr>
        <w:t xml:space="preserve"> 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>
          <w:rFonts w:cs="Arial"/>
          <w:szCs w:val="22"/>
        </w:rPr>
        <w:t xml:space="preserve"> (ΦΕΚ 98 Α’/22-04- 2005)</w:t>
      </w:r>
      <w:r>
        <w:rPr>
          <w:rFonts w:cs="Arial"/>
        </w:rPr>
        <w:t xml:space="preserve">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 187 «Διορισμός Υπουργών και Υφυπουργών» (ΦΕΚ 214 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πρωτ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2555/14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ΥΑΓΓΕΛΟΣ ΤΣΑΝΤΑΛΗΣ Α.Ε» με αρ. πρωτ. 302555/14-5-09 (αρ. φακέλου 1), στο πλαίσιο του μέτρου «Προώθηση οίνων σε αγορές τρίτων χωρών», με </w:t>
      </w:r>
      <w:r>
        <w:rPr>
          <w:rFonts w:cs="Arial" w:ascii="Arial" w:hAnsi="Arial"/>
          <w:b/>
          <w:sz w:val="22"/>
          <w:szCs w:val="22"/>
        </w:rPr>
        <w:t>συνολική επιλέξιμη δαπάνη για τα έτη 2010-2012: 2.100.000€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0"/>
        <w:jc w:val="both"/>
        <w:rPr/>
      </w:pP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824"/>
        <w:gridCol w:w="1671"/>
        <w:gridCol w:w="213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0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0.0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Η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Κ. ΜΠΑΤΖΕΛΗ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right="-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4</cp:lastModifiedBy>
  <cp:lastPrinted>2009-10-15T12:10:00Z</cp:lastPrinted>
  <dcterms:modified xsi:type="dcterms:W3CDTF">2009-10-15T09:11:00Z</dcterms:modified>
  <cp:revision>62</cp:revision>
  <dc:subject/>
  <dc:title>                </dc:title>
</cp:coreProperties>
</file>