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5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2201545" cy="802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7"/>
                            </w:tblGrid>
                            <w:tr>
                              <w:trPr/>
                              <w:tc>
                                <w:tcPr>
                                  <w:tcW w:w="346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ΕΛΛΗΝΙΚΑ ΚΕΛΛΑΡΙΑ ΟΙΝΩΝ, Δ. ΚΟΥΡΤΑΚΗΣ Α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ΑΝΑΠΑΥΣΕΩΣ 20 19003 ΜΑΡΚΟΠΟΥΛΟ ΑΤΤΙΚ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63.2pt;mso-wrap-distance-left:9pt;mso-wrap-distance-right:0pt;mso-wrap-distance-top:0pt;mso-wrap-distance-bottom:0pt;margin-top:-1.95pt;mso-position-vertical-relative:text;margin-left:24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7"/>
                      </w:tblGrid>
                      <w:tr>
                        <w:trPr/>
                        <w:tc>
                          <w:tcPr>
                            <w:tcW w:w="3467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ΕΛΛΗΝΙΚΑ ΚΕΛΛΑΡΙΑ ΟΙΝΩΝ, Δ. ΚΟΥΡΤΑΚΗΣ Α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ΝΑΠΑΥΣΕΩΣ 20 19003 ΜΑΡΚΟΠΟΥΛΟ ΑΤΤΙΚ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ΕΛΛΗΝΙΚΑ ΚΕΛΛΑΡΙΑ ΟΙΝΩΝ, Δ.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 xml:space="preserve">ΟΥΡΤΑΚΗΣ ΑΕ» στο πλαίσιο του μέτρου «Προώθηση οίνων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  <w:r>
        <w:rPr/>
        <w:t xml:space="preserve">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592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ΕΛΛΗΝΙΚΑ ΚΕΛΛΑΡΙΑ ΟΙΝΩΝ, Δ.ΚΟΥΡΤΑΚΗΣ ΑΕ» με αρ. πρωτ 304592/25-5-09 (αρ. φακέλου 10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1.360.000€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881"/>
        <w:gridCol w:w="1614"/>
        <w:gridCol w:w="2132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.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ab/>
        <w:t xml:space="preserve">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40:00Z</cp:lastPrinted>
  <dcterms:modified xsi:type="dcterms:W3CDTF">2009-10-15T09:41:00Z</dcterms:modified>
  <cp:revision>50</cp:revision>
  <dc:subject/>
  <dc:title>                </dc:title>
</cp:coreProperties>
</file>