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  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26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79290</wp:posOffset>
                </wp:positionH>
                <wp:positionV relativeFrom="paragraph">
                  <wp:posOffset>-24765</wp:posOffset>
                </wp:positionV>
                <wp:extent cx="2674620" cy="678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ΕΜΜΑΝΟΥΗΛ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ΜΙΧΑΛΑΚΗΣ ΑΒΕΓΤΚΕ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ΜΕΤΑΞΟΧΩΡΙ ΗΡΑΚΛΕΙΟΥ ΚΡΗΤ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53.45pt;mso-wrap-distance-left:9pt;mso-wrap-distance-right:9pt;mso-wrap-distance-top:0pt;mso-wrap-distance-bottom:0pt;margin-top:-1.95pt;mso-position-vertical-relative:text;margin-left:352.7pt;mso-position-horizontal-relative:page">
                <v:fill opacity="0f"/>
                <v:textbox inset="0in,0in,0in,0in">
                  <w:txbxContent>
                    <w:tbl>
                      <w:tblPr>
                        <w:tblW w:w="4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2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ΕΜΜΑΝΟΥΗΛ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ΜΙΧΑΛΑΚΗΣ ΑΒΕΓΤΚ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ΜΕΤΑΞΟΧΩΡΙ ΗΡΑΚΛΕΙΟΥ ΚΡΗΤ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ΚΑΙ  ΠΟΙΟΤΙΚΟΥ ΕΛΕΓΧΟΥ</w:t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ΕΜΜΑΝΟΥΗΛ ΜΙΧΑΛΑΚΗΣ ΑΒΕΓΤΚΕ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5140/26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ΕΜΜΑΝΟΥΗΛ ΜΙΧΑΛΑΚΗΣ ΑΒΕΓΤΚΕ» με αρ. πρωτ 305140/26-5-09 (αρ. φακέλου 49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1012: 270.000€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938"/>
        <w:gridCol w:w="2052"/>
        <w:gridCol w:w="1808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όπως ισχύει.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 xml:space="preserve">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14:00Z</cp:lastPrinted>
  <dcterms:modified xsi:type="dcterms:W3CDTF">2009-10-15T09:15:00Z</dcterms:modified>
  <cp:revision>70</cp:revision>
  <dc:subject/>
  <dc:title>                </dc:title>
</cp:coreProperties>
</file>