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l-GR"/>
        </w:rPr>
      </w:pPr>
      <w:r>
        <w:rPr>
          <w:rFonts w:cs="Comic Sans MS" w:ascii="Comic Sans MS" w:hAnsi="Comic Sans MS"/>
          <w:b/>
          <w:sz w:val="28"/>
          <w:szCs w:val="28"/>
          <w:lang w:val="el-GR"/>
        </w:rPr>
        <w:t>ΕΠΩΝΥΜΙΑ ΣΦΑΓΕΙΟΥ: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l-GR"/>
        </w:rPr>
      </w:pPr>
      <w:r>
        <w:rPr>
          <w:rFonts w:cs="Comic Sans MS" w:ascii="Comic Sans MS" w:hAnsi="Comic Sans MS"/>
          <w:b/>
          <w:sz w:val="28"/>
          <w:szCs w:val="28"/>
          <w:lang w:val="el-GR"/>
        </w:rPr>
        <w:t>ΑΡΙΘΜΟΣ ΕΓΚΡΙΣΗΣ: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l-GR"/>
        </w:rPr>
      </w:pPr>
      <w:r>
        <w:rPr>
          <w:rFonts w:cs="Comic Sans MS" w:ascii="Comic Sans MS" w:hAnsi="Comic Sans MS"/>
          <w:b/>
          <w:sz w:val="28"/>
          <w:szCs w:val="28"/>
          <w:lang w:val="el-GR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8"/>
          <w:szCs w:val="28"/>
          <w:lang w:val="el-GR"/>
        </w:rPr>
        <w:t xml:space="preserve">        </w:t>
      </w:r>
      <w:r>
        <w:rPr>
          <w:rFonts w:cs="Comic Sans MS" w:ascii="Comic Sans MS" w:hAnsi="Comic Sans MS"/>
          <w:b/>
          <w:sz w:val="28"/>
          <w:szCs w:val="28"/>
          <w:lang w:val="el-GR"/>
        </w:rPr>
        <w:t xml:space="preserve">ΕΤΟΣ:…………………………..       ΑΡ. ΕΒΔΟΜΑΔΑΣ:……………………..   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l-GR"/>
        </w:rPr>
      </w:pPr>
      <w:r>
        <w:rPr>
          <w:rFonts w:cs="Comic Sans MS" w:ascii="Comic Sans MS" w:hAnsi="Comic Sans MS"/>
          <w:b/>
          <w:sz w:val="20"/>
          <w:szCs w:val="20"/>
          <w:lang w:val="el-GR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l-GR"/>
        </w:rPr>
      </w:pPr>
      <w:r>
        <w:rPr>
          <w:rFonts w:cs="Comic Sans MS" w:ascii="Comic Sans MS" w:hAnsi="Comic Sans MS"/>
          <w:b/>
          <w:sz w:val="20"/>
          <w:szCs w:val="20"/>
          <w:lang w:val="el-GR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003"/>
        <w:gridCol w:w="1003"/>
        <w:gridCol w:w="1003"/>
        <w:gridCol w:w="997"/>
        <w:gridCol w:w="998"/>
        <w:gridCol w:w="997"/>
        <w:gridCol w:w="997"/>
        <w:gridCol w:w="998"/>
        <w:gridCol w:w="997"/>
      </w:tblGrid>
      <w:tr>
        <w:trPr>
          <w:trHeight w:val="79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ΗΜΕΡΑ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  <w:t xml:space="preserve">Κατ. 1 </w:t>
            </w:r>
            <w:r>
              <w:rPr>
                <w:rFonts w:cs="Comic Sans MS" w:ascii="Comic Sans MS" w:hAnsi="Comic Sans MS"/>
                <w:lang w:val="el-GR"/>
              </w:rPr>
              <w:t>(</w:t>
            </w:r>
            <w:r>
              <w:rPr>
                <w:rFonts w:cs="Comic Sans MS" w:ascii="Comic Sans MS" w:hAnsi="Comic Sans MS"/>
              </w:rPr>
              <w:t>KG</w:t>
            </w:r>
            <w:r>
              <w:rPr>
                <w:rFonts w:cs="Comic Sans MS" w:ascii="Comic Sans MS" w:hAnsi="Comic Sans MS"/>
                <w:lang w:val="el-GR"/>
              </w:rPr>
              <w:t>)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  <w:t>Κατ. 2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</w:rPr>
              <w:t>(KG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l-GR"/>
              </w:rPr>
              <w:t>κατασχέσεις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  <w:t>Κατ. 3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</w:rPr>
              <w:t>(KG)</w:t>
            </w:r>
          </w:p>
        </w:tc>
      </w:tr>
      <w:tr>
        <w:trPr/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l-GR"/>
              </w:rPr>
              <w:t>ΔΕΥΤΕΡ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l-GR"/>
              </w:rPr>
              <w:t>……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l-GR"/>
              </w:rPr>
              <w:t>/……../………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Α/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Χ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Α/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Χ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Α/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Χ</w:t>
            </w:r>
          </w:p>
        </w:tc>
      </w:tr>
      <w:tr>
        <w:trPr>
          <w:trHeight w:val="351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Κρανία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Κρανί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Κατάσχεση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ΑΚ. Ζ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ΑΚ. Ζ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ΑΚ. Ζ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Έντερο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Ειλεοί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ΚΑΘ. Ζ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ΚΑΘ. Ζ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ΚΑΘ. Ζ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Σ.Σ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Σπλήνες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ΑΙΜ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ΑΙΜ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ΑΙΜ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Ν.Μ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Ν.Μ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2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ΣΥΝΟΛΟ ΖΥΠ 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(εκ των οποίων ΛΙΠΟΣ) 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ΣΥΝΟΛΟ ΑΙΜΑΤΟΣ 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Κατάσχεση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Κατάσχεση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2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ΣΥΝΟΛΟ 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2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79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ΗΜΕΡΑ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  <w:t xml:space="preserve">Κατ. 1 </w:t>
            </w:r>
            <w:r>
              <w:rPr>
                <w:rFonts w:cs="Comic Sans MS" w:ascii="Comic Sans MS" w:hAnsi="Comic Sans MS"/>
                <w:lang w:val="el-GR"/>
              </w:rPr>
              <w:t>(</w:t>
            </w:r>
            <w:r>
              <w:rPr>
                <w:rFonts w:cs="Comic Sans MS" w:ascii="Comic Sans MS" w:hAnsi="Comic Sans MS"/>
              </w:rPr>
              <w:t>KG</w:t>
            </w:r>
            <w:r>
              <w:rPr>
                <w:rFonts w:cs="Comic Sans MS" w:ascii="Comic Sans MS" w:hAnsi="Comic Sans MS"/>
                <w:lang w:val="el-GR"/>
              </w:rPr>
              <w:t>)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  <w:t>Κατ. 2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</w:rPr>
              <w:t>(KG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l-GR"/>
              </w:rPr>
              <w:t>κατασχέσεις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  <w:t>Κατ. 3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</w:rPr>
              <w:t>(KG)</w:t>
            </w:r>
          </w:p>
        </w:tc>
      </w:tr>
      <w:tr>
        <w:trPr/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l-GR"/>
              </w:rPr>
              <w:t>ΤΡΙΤΗ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l-GR"/>
              </w:rPr>
              <w:t>……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l-GR"/>
              </w:rPr>
              <w:t>/……../………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Α/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Χ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Α/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Χ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Α/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Χ</w:t>
            </w:r>
          </w:p>
        </w:tc>
      </w:tr>
      <w:tr>
        <w:trPr>
          <w:trHeight w:val="351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Κρανία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Κρανί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Κατάσχεση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ΑΚ. Ζ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ΑΚ. Ζ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ΑΚ. Ζ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Έντερο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Ειλεοί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ΚΑΘ. Ζ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ΚΑΘ. Ζ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ΚΑΘ. Ζ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Σ.Σ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Σπλήνες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ΑΙΜ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ΑΙΜ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ΑΙΜ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Ν.Μ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Ν.Μ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2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ΣΥΝΟΛΟ ΖΥΠ 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(εκ των οποίων ΛΙΠΟΣ) 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ΣΥΝΟΛΟ ΑΙΜΑΤΟΣ 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Κατάσχεση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Κατάσχεση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2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ΣΥΝΟΛΟ 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2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79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ΗΜΕΡΑ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  <w:t xml:space="preserve">Κατ. 1 </w:t>
            </w:r>
            <w:r>
              <w:rPr>
                <w:rFonts w:cs="Comic Sans MS" w:ascii="Comic Sans MS" w:hAnsi="Comic Sans MS"/>
                <w:lang w:val="el-GR"/>
              </w:rPr>
              <w:t>(</w:t>
            </w:r>
            <w:r>
              <w:rPr>
                <w:rFonts w:cs="Comic Sans MS" w:ascii="Comic Sans MS" w:hAnsi="Comic Sans MS"/>
              </w:rPr>
              <w:t>KG</w:t>
            </w:r>
            <w:r>
              <w:rPr>
                <w:rFonts w:cs="Comic Sans MS" w:ascii="Comic Sans MS" w:hAnsi="Comic Sans MS"/>
                <w:lang w:val="el-GR"/>
              </w:rPr>
              <w:t>)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  <w:t>Κατ. 2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</w:rPr>
              <w:t>(KG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l-GR"/>
              </w:rPr>
              <w:t>κατασχέσεις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  <w:t>Κατ. 3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</w:rPr>
              <w:t>(KG)</w:t>
            </w:r>
          </w:p>
        </w:tc>
      </w:tr>
      <w:tr>
        <w:trPr/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l-GR"/>
              </w:rPr>
              <w:t>ΤΕΤΑΡΤΗ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l-GR"/>
              </w:rPr>
              <w:t>……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l-GR"/>
              </w:rPr>
              <w:t>/……../………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Α/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Χ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Α/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Χ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Α/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Χ</w:t>
            </w:r>
          </w:p>
        </w:tc>
      </w:tr>
      <w:tr>
        <w:trPr>
          <w:trHeight w:val="351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Κρανία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Κρανί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Κατάσχεση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ΑΚ. Ζ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ΑΚ. Ζ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ΑΚ. Ζ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Έντερο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Ειλεοί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ΚΑΘ. Ζ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ΚΑΘ. Ζ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ΚΑΘ. Ζ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Σ.Σ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Σπλήνες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ΑΙΜ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ΑΙΜ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ΑΙΜ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Ν.Μ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Ν.Μ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2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ΣΥΝΟΛΟ ΖΥΠ 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(εκ των οποίων ΛΙΠΟΣ) 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ΣΥΝΟΛΟ ΑΙΜΑΤΟΣ 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Κατάσχεση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Κατάσχεση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2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ΣΥΝΟΛΟ 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2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l-GR"/>
        </w:rPr>
      </w:pPr>
      <w:r>
        <w:rPr>
          <w:rFonts w:cs="Comic Sans MS" w:ascii="Comic Sans MS" w:hAnsi="Comic Sans MS"/>
          <w:b/>
          <w:sz w:val="28"/>
          <w:szCs w:val="28"/>
          <w:lang w:val="el-GR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l-GR"/>
        </w:rPr>
      </w:pPr>
      <w:r>
        <w:rPr>
          <w:rFonts w:cs="Comic Sans MS" w:ascii="Comic Sans MS" w:hAnsi="Comic Sans MS"/>
          <w:b/>
          <w:sz w:val="28"/>
          <w:szCs w:val="28"/>
          <w:lang w:val="el-GR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l-GR"/>
        </w:rPr>
      </w:pPr>
      <w:r>
        <w:rPr>
          <w:rFonts w:cs="Comic Sans MS" w:ascii="Comic Sans MS" w:hAnsi="Comic Sans MS"/>
          <w:b/>
          <w:sz w:val="28"/>
          <w:szCs w:val="28"/>
          <w:lang w:val="el-GR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l-GR"/>
        </w:rPr>
      </w:pPr>
      <w:r>
        <w:rPr>
          <w:rFonts w:cs="Comic Sans MS" w:ascii="Comic Sans MS" w:hAnsi="Comic Sans MS"/>
          <w:b/>
          <w:sz w:val="28"/>
          <w:szCs w:val="28"/>
          <w:lang w:val="el-GR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l-GR"/>
        </w:rPr>
      </w:pPr>
      <w:r>
        <w:rPr>
          <w:rFonts w:cs="Comic Sans MS" w:ascii="Comic Sans MS" w:hAnsi="Comic Sans MS"/>
          <w:b/>
          <w:sz w:val="28"/>
          <w:szCs w:val="28"/>
          <w:lang w:val="el-GR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003"/>
        <w:gridCol w:w="1003"/>
        <w:gridCol w:w="1003"/>
        <w:gridCol w:w="997"/>
        <w:gridCol w:w="998"/>
        <w:gridCol w:w="997"/>
        <w:gridCol w:w="997"/>
        <w:gridCol w:w="998"/>
        <w:gridCol w:w="997"/>
      </w:tblGrid>
      <w:tr>
        <w:trPr>
          <w:trHeight w:val="79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ΗΜΕΡΑ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  <w:t xml:space="preserve">Κατ. 1 </w:t>
            </w:r>
            <w:r>
              <w:rPr>
                <w:rFonts w:cs="Comic Sans MS" w:ascii="Comic Sans MS" w:hAnsi="Comic Sans MS"/>
                <w:lang w:val="el-GR"/>
              </w:rPr>
              <w:t>(</w:t>
            </w:r>
            <w:r>
              <w:rPr>
                <w:rFonts w:cs="Comic Sans MS" w:ascii="Comic Sans MS" w:hAnsi="Comic Sans MS"/>
              </w:rPr>
              <w:t>KG</w:t>
            </w:r>
            <w:r>
              <w:rPr>
                <w:rFonts w:cs="Comic Sans MS" w:ascii="Comic Sans MS" w:hAnsi="Comic Sans MS"/>
                <w:lang w:val="el-GR"/>
              </w:rPr>
              <w:t>)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  <w:t>Κατ. 2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</w:rPr>
              <w:t>(KG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l-GR"/>
              </w:rPr>
              <w:t>κατασχέσεις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  <w:t>Κατ. 3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</w:rPr>
              <w:t>(KG)</w:t>
            </w:r>
          </w:p>
        </w:tc>
      </w:tr>
      <w:tr>
        <w:trPr/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l-GR"/>
              </w:rPr>
              <w:t>ΠΕΜΠΤΗ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l-GR"/>
              </w:rPr>
              <w:t>……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l-GR"/>
              </w:rPr>
              <w:t>/……../………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Α/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Χ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Α/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Χ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Α/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Χ</w:t>
            </w:r>
          </w:p>
        </w:tc>
      </w:tr>
      <w:tr>
        <w:trPr>
          <w:trHeight w:val="351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Κρανία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Κρανί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Κατάσχεση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ΑΚ. Ζ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ΑΚ. Ζ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ΑΚ. Ζ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Έντερο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Ειλεοί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ΚΑΘ. Ζ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ΚΑΘ. Ζ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ΚΑΘ. Ζ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Σ.Σ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Σπλήνες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ΑΙΜ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ΑΙΜ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ΑΙΜ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Ν.Μ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Ν.Μ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2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ΣΥΝΟΛΟ ΖΥΠ 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(εκ των οποίων ΛΙΠΟΣ) 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ΣΥΝΟΛΟ ΑΙΜΑΤΟΣ 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Κατάσχεση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Κατάσχεση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2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ΣΥΝΟΛΟ 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2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79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ΗΜΕΡΑ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  <w:t xml:space="preserve">Κατ. 1 </w:t>
            </w:r>
            <w:r>
              <w:rPr>
                <w:rFonts w:cs="Comic Sans MS" w:ascii="Comic Sans MS" w:hAnsi="Comic Sans MS"/>
                <w:lang w:val="el-GR"/>
              </w:rPr>
              <w:t>(</w:t>
            </w:r>
            <w:r>
              <w:rPr>
                <w:rFonts w:cs="Comic Sans MS" w:ascii="Comic Sans MS" w:hAnsi="Comic Sans MS"/>
              </w:rPr>
              <w:t>KG</w:t>
            </w:r>
            <w:r>
              <w:rPr>
                <w:rFonts w:cs="Comic Sans MS" w:ascii="Comic Sans MS" w:hAnsi="Comic Sans MS"/>
                <w:lang w:val="el-GR"/>
              </w:rPr>
              <w:t>)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  <w:t>Κατ. 2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</w:rPr>
              <w:t>(KG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l-GR"/>
              </w:rPr>
              <w:t>κατασχέσεις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  <w:t>Κατ. 3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</w:rPr>
              <w:t>(KG)</w:t>
            </w:r>
          </w:p>
        </w:tc>
      </w:tr>
      <w:tr>
        <w:trPr/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l-GR"/>
              </w:rPr>
              <w:t>ΠΑΡΑΣΚΕΥΗ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l-GR"/>
              </w:rPr>
              <w:t>……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l-GR"/>
              </w:rPr>
              <w:t>/……../………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Α/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Χ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Α/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Χ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Α/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Χ</w:t>
            </w:r>
          </w:p>
        </w:tc>
      </w:tr>
      <w:tr>
        <w:trPr>
          <w:trHeight w:val="351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Κρανία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Κρανί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Κατάσχεση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ΑΚ. Ζ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ΑΚ. Ζ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ΑΚ. Ζ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Έντερο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Ειλεοί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ΚΑΘ. Ζ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ΚΑΘ. Ζ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ΚΑΘ. Ζ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Σ.Σ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Σπλήνες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ΑΙΜ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ΑΙΜ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ΑΙΜ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Ν.Μ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Ν.Μ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2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ΣΥΝΟΛΟ ΖΥΠ 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(εκ των οποίων ΛΙΠΟΣ) 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ΣΥΝΟΛΟ ΑΙΜΑΤΟΣ 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Κατάσχεση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Κατάσχεση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2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ΣΥΝΟΛΟ 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2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79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ΗΜΕΡΑ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  <w:t xml:space="preserve">Κατ. 1 </w:t>
            </w:r>
            <w:r>
              <w:rPr>
                <w:rFonts w:cs="Comic Sans MS" w:ascii="Comic Sans MS" w:hAnsi="Comic Sans MS"/>
                <w:lang w:val="el-GR"/>
              </w:rPr>
              <w:t>(</w:t>
            </w:r>
            <w:r>
              <w:rPr>
                <w:rFonts w:cs="Comic Sans MS" w:ascii="Comic Sans MS" w:hAnsi="Comic Sans MS"/>
              </w:rPr>
              <w:t>KG</w:t>
            </w:r>
            <w:r>
              <w:rPr>
                <w:rFonts w:cs="Comic Sans MS" w:ascii="Comic Sans MS" w:hAnsi="Comic Sans MS"/>
                <w:lang w:val="el-GR"/>
              </w:rPr>
              <w:t>)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  <w:t>Κατ. 2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</w:rPr>
              <w:t>(KG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l-GR"/>
              </w:rPr>
              <w:t>κατασχέσεις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  <w:t>Κατ. 3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</w:rPr>
              <w:t>(KG)</w:t>
            </w:r>
          </w:p>
        </w:tc>
      </w:tr>
      <w:tr>
        <w:trPr/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l-GR"/>
              </w:rPr>
              <w:t>ΣΑΒΒΑΤΟ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l-GR"/>
              </w:rPr>
              <w:t>……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l-GR"/>
              </w:rPr>
              <w:t>/……../………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Α/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Χ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Α/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Χ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Α/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Χ</w:t>
            </w:r>
          </w:p>
        </w:tc>
      </w:tr>
      <w:tr>
        <w:trPr>
          <w:trHeight w:val="351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Κρανία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Κρανί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Κατάσχεση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ΑΚ. Ζ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ΑΚ. Ζ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ΑΚ. Ζ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Έντερο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Ειλεοί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ΚΑΘ. Ζ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ΚΑΘ. Ζ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ΚΑΘ. Ζ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Σ.Σ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Σπλήνες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ΑΙΜ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ΑΙΜ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ΑΙΜ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Ν.Μ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Ν.Μ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2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ΣΥΝΟΛΟ ΖΥΠ 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(εκ των οποίων ΛΙΠΟΣ) 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ΣΥΝΟΛΟ ΑΙΜΑΤΟΣ 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Κατάσχεση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Κατάσχεση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2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ΣΥΝΟΛΟ 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2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79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ΗΜΕΡΑ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  <w:t xml:space="preserve">Κατ. 1 </w:t>
            </w:r>
            <w:r>
              <w:rPr>
                <w:rFonts w:cs="Comic Sans MS" w:ascii="Comic Sans MS" w:hAnsi="Comic Sans MS"/>
                <w:lang w:val="el-GR"/>
              </w:rPr>
              <w:t>(</w:t>
            </w:r>
            <w:r>
              <w:rPr>
                <w:rFonts w:cs="Comic Sans MS" w:ascii="Comic Sans MS" w:hAnsi="Comic Sans MS"/>
              </w:rPr>
              <w:t>KG</w:t>
            </w:r>
            <w:r>
              <w:rPr>
                <w:rFonts w:cs="Comic Sans MS" w:ascii="Comic Sans MS" w:hAnsi="Comic Sans MS"/>
                <w:lang w:val="el-GR"/>
              </w:rPr>
              <w:t>)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  <w:t>Κατ. 2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</w:rPr>
              <w:t>(KG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l-GR"/>
              </w:rPr>
              <w:t>κατασχέσεις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  <w:t>Κατ. 3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</w:rPr>
              <w:t>(KG)</w:t>
            </w:r>
          </w:p>
        </w:tc>
      </w:tr>
      <w:tr>
        <w:trPr/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l-GR"/>
              </w:rPr>
              <w:t>ΚΥΡΙΑΚΗ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l-GR"/>
              </w:rPr>
              <w:t>……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l-GR"/>
              </w:rPr>
              <w:t>/……../………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Α/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Χ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Α/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Χ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Α/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Χ</w:t>
            </w:r>
          </w:p>
        </w:tc>
      </w:tr>
      <w:tr>
        <w:trPr>
          <w:trHeight w:val="351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Κρανία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Κρανί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Κατάσχεση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ΑΚ. Ζ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ΑΚ. Ζ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ΑΚ. Ζ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Έντερο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Ειλεοί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ΚΑΘ. Ζ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ΚΑΘ. Ζ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ΚΑΘ. Ζ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Σ.Σ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Σπλήνες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ΑΙΜ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ΑΙΜ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ΑΙΜ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Ν.Μ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Ν.Μ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2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ΣΥΝΟΛΟ ΖΥΠ 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(εκ των οποίων ΛΙΠΟΣ) 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ΣΥΝΟΛΟ ΑΙΜΑΤΟΣ 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Κατάσχεση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Κατάσχεση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2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  <w:t>ΣΥΝΟΛΟ 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  <w:tc>
          <w:tcPr>
            <w:tcW w:w="2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900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31:00Z</dcterms:created>
  <dc:creator>ΣΦΑΓΕΙΑ ΚΑΡΔΙΤΣΑΣ ΑΕ</dc:creator>
  <dc:description/>
  <cp:keywords/>
  <dc:language>en-US</dc:language>
  <cp:lastModifiedBy>user</cp:lastModifiedBy>
  <dcterms:modified xsi:type="dcterms:W3CDTF">2016-01-25T07:31:00Z</dcterms:modified>
  <cp:revision>2</cp:revision>
  <dc:subject/>
  <dc:title>ΗΜΕΡΗΣΙΑ</dc:title>
</cp:coreProperties>
</file>