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ΕΛΑΦΟΧΩΡΙΟΥ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ΝΑΔΑΣΜΟΣ  1991-93  ΑΝΑΘ/ΣΗ  1994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67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αθέσιμ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5865" cy="36480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364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9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8070" cy="36480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8070" cy="3648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87.2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9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8070" cy="36480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070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 ορθοφωτοχαρτών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της  ΕΑΣ  Διδυμοτείχ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99822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9982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8T05:40:00Z</dcterms:modified>
  <cp:revision>47</cp:revision>
  <dc:subject/>
  <dc:title>ΕΛΛΗΝΙΚΗ  ΔΗΜΟΚΡΑΤΙΑ                                                     Ορεστιάδα   3-10-2000</dc:title>
</cp:coreProperties>
</file>