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>ΣΥΝΟΙΚΙΣΜΟΣ  ΣΙΤΑΡΙΑΣ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</w:t>
      </w:r>
      <w:r>
        <w:rPr>
          <w:b/>
          <w:sz w:val="22"/>
          <w:szCs w:val="22"/>
        </w:rPr>
        <w:t xml:space="preserve">  ΑΡΧΙΚΗ ΔΙΑΝΟΜΗ  1961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170"/>
        <w:gridCol w:w="2354"/>
        <w:gridCol w:w="4707"/>
      </w:tblGrid>
      <w:tr>
        <w:trPr>
          <w:trHeight w:val="448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μήμα  11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μήμα 12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,14,15,16,17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μήμα 21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μήμα  22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Τμήμα  23,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μήμα  24,</w:t>
              <w:br/>
              <w:t>τμήμα 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5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αθέσιμα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603875</wp:posOffset>
                </wp:positionV>
                <wp:extent cx="3745230" cy="3600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8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7435" cy="346837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7435" cy="3468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283.5pt;mso-wrap-distance-left:0pt;mso-wrap-distance-right:9.05pt;mso-wrap-distance-top:0pt;mso-wrap-distance-bottom:0pt;margin-top:441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8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8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7435" cy="346837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7435" cy="346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tabs>
          <w:tab w:val="clear" w:pos="720"/>
          <w:tab w:val="left" w:pos="688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του …………….  Μηχανικού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33172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</w:tblGrid>
                            <w:tr>
                              <w:trPr>
                                <w:trHeight w:val="6496" w:hRule="exact"/>
                              </w:trPr>
                              <w:tc>
                                <w:tcPr>
                                  <w:tcW w:w="3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6935" cy="245491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12" r="-14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6935" cy="2454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43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</w:tblGrid>
                      <w:tr>
                        <w:trPr>
                          <w:trHeight w:val="6496" w:hRule="exact"/>
                        </w:trPr>
                        <w:tc>
                          <w:tcPr>
                            <w:tcW w:w="3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935" cy="245491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935" cy="245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13T13:51:00Z</cp:lastPrinted>
  <dcterms:modified xsi:type="dcterms:W3CDTF">2016-07-18T05:38:00Z</dcterms:modified>
  <cp:revision>45</cp:revision>
  <dc:subject/>
  <dc:title>ΕΛΛΗΝΙΚΗ  ΔΗΜΟΚΡΑΤΙΑ                                                     Ορεστιάδα   3-10-2000</dc:title>
</cp:coreProperties>
</file>