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ΚΛΕΙΣΣΟΥ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ΑΝΑΔΑΣΜΟΣ  1972-73 ΑΝΑΘ/ΣΗ  1982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133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95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οινόχρηστ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3325" cy="360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5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5530" cy="357378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5530" cy="3573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83.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5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5530" cy="35737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5530" cy="357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ου </w:t>
      </w:r>
      <w:r>
        <w:rPr>
          <w:lang w:val="en-US"/>
        </w:rPr>
        <w:t>…………….</w:t>
      </w:r>
      <w:r>
        <w:rPr/>
        <w:t xml:space="preserve">  Μηχανικού  </w:t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………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6935" cy="184658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6935" cy="1846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935" cy="18465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935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4T11:19:00Z</dcterms:modified>
  <cp:revision>45</cp:revision>
  <dc:subject/>
  <dc:title>ΕΛΛΗΝΙΚΗ  ΔΗΜΟΚΡΑΤΙΑ                                                     Ορεστιάδα   3-10-2000</dc:title>
</cp:coreProperties>
</file>