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ΥΠΟΥΡΓΕΙΟ ΑΓΡΟΤΙΚΗΣ ΑΝΑΠΤΥΞΗΣ ΚΑΙ ΤΡΟΦΙΜΩΝ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ΕΚΘΕΣΗ ΠΟΕΣΕ 2019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ΤΟΜΕΑΣ ΠΡΟΣΤΑΣΙΑΣ ΦΥΤΙΚΗΣ ΠΑΡΑΓΩΓΗΣ</w:t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ΠΑΡΑΡΤΗΜΑΤΑ ΠΙΝΑΚΩΝ</w:t>
      </w:r>
    </w:p>
    <w:p>
      <w:pPr>
        <w:pStyle w:val="Normal"/>
        <w:spacing w:before="0" w:after="120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numPr>
          <w:ilvl w:val="0"/>
          <w:numId w:val="0"/>
        </w:numPr>
        <w:ind w:left="1200" w:hanging="1200"/>
        <w:jc w:val="both"/>
        <w:outlineLvl w:val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Πίνακας 1. </w:t>
      </w:r>
      <w:r>
        <w:rPr>
          <w:rFonts w:cs="Comic Sans MS" w:ascii="Comic Sans MS" w:hAnsi="Comic Sans MS"/>
          <w:sz w:val="22"/>
          <w:szCs w:val="22"/>
        </w:rPr>
        <w:t xml:space="preserve">Απορρίψεις φυτών, φυτικών προϊόντων και άλλων αντικειμένων κατά τη διενέργεια επίσημων ελέγχων στα Σημεία Εισόδου της Χώρας και κατά τους επίσημους ελέγχους στην εσωτερική αγορά έτους 2019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177925</wp:posOffset>
                </wp:positionV>
                <wp:extent cx="14605" cy="19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0pt;mso-wrap-distance-right:9pt;mso-wrap-distance-top:0pt;mso-wrap-distance-bottom:0pt;margin-top:92.7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25"/>
        <w:gridCol w:w="1149"/>
        <w:gridCol w:w="2838"/>
        <w:gridCol w:w="1445"/>
        <w:gridCol w:w="20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Είδος Φορτίο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Cs w:val="22"/>
                <w:highlight w:val="lightGray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Χώρα καταγωγή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  <w:highlight w:val="lightGray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Αιτία απόρριψη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Επίσημα Μέτρα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Τόπος Ελέγχου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Υπηρεσία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Σπόροι Πιπεριάς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Capsicum annum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Ινδίας (Εξαγωγέας Ισραήλ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25.6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βολή καραντίνα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Διεθνές Αερολιμένας Αθηνών «Ελευθέριος Βενιζέλος» / ΠΚΠΦΠ&amp;ΦΕ Αττική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Ξηρά φρούτα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Citrus aurantifolia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Ιρα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16.2, 16.3, 16.4 &amp; 16.5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Άρνηση Εισόδο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ήποι/ ΔΑΟΚ Έβρο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Ξηρά φρούτα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Citrus aurantifolia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Ιρα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16.2, 16.3, 16.4 &amp; 16.5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Άρνηση Εισόδο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ήποι/ ΔΑΟΚ Έβρο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4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Ξύλινα Μέσα Συσκευασίας (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Wooden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Box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) &amp; Ξυλεία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 και Απουσία Πιστοποιητικού Φυτοϋγεία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Άρνηση Εισόδο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ήποι/ ΔΑΟΚ Έβρο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Ξυλεία Οξιάς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Cs w:val="22"/>
                <w:lang w:val="en-US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Fagus sp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Δημοκρατίας της Βόρειας Μακεδονία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Μη ορθή αναγραφή στα σημεία 4 &amp; 5 του Πιστοποιητικού φυτοϋγεία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Άρνηση Εισόδο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Εύζωνοι / ΔΑΟΚ Κιλκίς </w:t>
            </w:r>
          </w:p>
        </w:tc>
      </w:tr>
      <w:tr>
        <w:trPr>
          <w:trHeight w:val="9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Αποξηραμένα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φρούτα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(Citrus limon, Citrus sinensis, Citrus reticulata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Ιρά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16.2, 16.3, 16.4 &amp; 16.5 Κεφάλαιο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, Μέρος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Άρνηση Εισόδο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ήποι/ ΔΑΟΚ Έβρου</w:t>
            </w:r>
          </w:p>
        </w:tc>
      </w:tr>
      <w:tr>
        <w:trPr>
          <w:trHeight w:val="13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7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Ξύλινα Μέσα Συσκευασίας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ιβώτιο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Άρνηση Εισόδο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ήποι/ ΔΑΟΚ Έβρο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8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Φυτά προς φύτευση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(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Corylus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εωργία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33 &amp; 34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αταστροφή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ήποι/ ΔΑΟΚ Έβρο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9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 προς σπορά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Zea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may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ΠΑ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Μη ορθή αναγραφή της ποσότητας στο Πιστοποιητικό φυτοϋγεία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βολή καραντίνα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Λιμένας Πειραιώς/ ΠΚΠΦΠ&amp;ΦΕ Αττική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  <w:t xml:space="preserve">Πατάτα φαγητού </w:t>
            </w:r>
            <w:r>
              <w:rPr>
                <w:rFonts w:cs="Comic Sans MS" w:ascii="Comic Sans MS" w:hAnsi="Comic Sans MS"/>
                <w:color w:val="000000"/>
                <w:szCs w:val="22"/>
                <w:lang w:val="en-US"/>
              </w:rPr>
              <w:t>(</w:t>
            </w:r>
            <w:r>
              <w:rPr>
                <w:rFonts w:cs="Comic Sans MS" w:ascii="Comic Sans MS" w:hAnsi="Comic Sans MS"/>
                <w:i/>
                <w:color w:val="000000"/>
                <w:szCs w:val="22"/>
                <w:lang w:val="en-US"/>
              </w:rPr>
              <w:t>Solanum tuberosum</w:t>
            </w:r>
            <w:r>
              <w:rPr>
                <w:rFonts w:cs="Comic Sans MS" w:ascii="Comic Sans MS" w:hAnsi="Comic Sans MS"/>
                <w:color w:val="000000"/>
                <w:szCs w:val="22"/>
                <w:lang w:val="en-US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  <w:t>Αίγυπτο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  <w:t>Διαφορετικός αριθμός περιοχής καταγωγής από αυτόν που αναγραφόταν στο Πιστοποιητικό Φυτοϋγεία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  <w:t>-Άρνηση εισόδου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  <w:t>-Επαναποστολή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Λιμένας Θεσσαλονίκης/ ΠΚΠΦΠ&amp;ΦΕ Θεσσαλονίκη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Ξυλεία πεύκου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(Pinus L.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Έλλειψη Πιστοποιητικού Φυτοϋγεια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Αίτηση αποστολής απαιτούμενων εγγράφων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-Απελευθέρωση φορτίου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Λιμένας Θεσσαλονίκης/ ΠΚΠΦΠ&amp;ΦΕ Θεσσαλονίκη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Νωπά λεμόνια 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Citrus limon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Αργεντινή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Μη ορθή αναγραφή των στοιχείων του φορτίου στο Πιστοποιητικό φυτοϋγείας (αδυναμία ταυτοποίηση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Επανεξαγωγή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Λιμένας Πειραιώς/ ΠΚΠΦΠ&amp;ΦΕ Αττικής</w:t>
            </w:r>
          </w:p>
        </w:tc>
      </w:tr>
      <w:tr>
        <w:trPr>
          <w:trHeight w:val="75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Σπόροι πιπεριάς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Capsicum annum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  <w:t>Ισραή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Πιθανή παρουσία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Xanthomonas euvesicatoria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βολή καραντίνας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Διεθνές Αερολιμένας Αθηνών «Ελευθέριος Βενιζέλος» / ΠΚΠΦΠ&amp;ΦΕ Αττικής</w:t>
            </w:r>
          </w:p>
        </w:tc>
      </w:tr>
      <w:tr>
        <w:trPr>
          <w:trHeight w:val="12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Νωποί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αρποί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Cucumis sativa, Solanum mengena &amp; Solanum lycopersicum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Δημοκρατία της Βόρειας Μακεδονία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25.7.2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 και με την Εκτελεστική απόφαση 2015/789/ΕΕ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Άρνηση εισόδου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ύζωνοι / ΔΑΟΚ Κιλκίς</w:t>
            </w:r>
          </w:p>
        </w:tc>
      </w:tr>
      <w:tr>
        <w:trPr>
          <w:trHeight w:val="12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Φυτά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προς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φύτευση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Aucuba, Chamaecyparis lawsoniana &amp; Magnolia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Ιρά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33, 34, 36.1 &amp; 46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 και με την Εκτελεστική απόφαση 2015/789/Ε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Άρνηση εισόδου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ήποι/ ΔΑΟΚ Έβρου</w:t>
            </w:r>
          </w:p>
        </w:tc>
      </w:tr>
      <w:tr>
        <w:trPr>
          <w:trHeight w:val="12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Ξύλινα Μέσα Συσκευασίας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ιβώτια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ίνα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αταστροφή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Λιμένας Ηρακλείου/ ΠΚΠΦΠ&amp;ΦΕ Ηρακλείου</w:t>
            </w:r>
          </w:p>
        </w:tc>
      </w:tr>
      <w:tr>
        <w:trPr>
          <w:trHeight w:val="12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4 φυτά προς φύτευση, σπόροι λάπαθο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Ουκρανία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Έλλειψη Πιστοποιητικού Φυτοϋγεία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αταστροφή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Αερολιμένας Χανίων/ΔΑΟΚ Χανίων</w:t>
            </w:r>
          </w:p>
        </w:tc>
      </w:tr>
      <w:tr>
        <w:trPr>
          <w:trHeight w:val="12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Ξύλινα Μέσα Συσκευασίας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παλέτες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Αλβανία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Άρνηση Εισόδο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ακαβιά/ ΠΚΠΦΠ&amp;ΦΕ Ιωαννίνων</w:t>
            </w:r>
          </w:p>
        </w:tc>
      </w:tr>
      <w:tr>
        <w:trPr>
          <w:trHeight w:val="12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Ξύλινα Μέσα Συσκευασίας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παλέτες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Άρνηση Εισόδο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ήποι/ ΔΑΟΚ Έβρου</w:t>
            </w:r>
          </w:p>
        </w:tc>
      </w:tr>
      <w:tr>
        <w:trPr>
          <w:trHeight w:val="12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Μανταρίνια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Citrus reticulata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Αλβανία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16.1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Άρνηση εισόδου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ακαβιά/ ΠΚΠΦΠ&amp;ΦΕ Ιωαννίνων</w:t>
            </w:r>
          </w:p>
        </w:tc>
      </w:tr>
      <w:tr>
        <w:trPr>
          <w:trHeight w:val="12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Μανταρίνια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Citrus reticulata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Αλβανία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16.1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Άρνηση εισόδου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ακαβιά/ ΠΚΠΦΠ&amp;ΦΕ Ιωαννίνων</w:t>
            </w:r>
          </w:p>
        </w:tc>
      </w:tr>
      <w:tr>
        <w:trPr>
          <w:trHeight w:val="12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Ξύλινα Μέσα Συσκευασίας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παλέτες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Αλβανία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Άρνηση εισόδου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ακαβιά/ ΠΚΠΦΠ&amp;ΦΕ Ιωαννίνων</w:t>
            </w:r>
          </w:p>
        </w:tc>
      </w:tr>
      <w:tr>
        <w:trPr>
          <w:trHeight w:val="12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23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Φυτά προς φύτευση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Juglans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regia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34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 &amp; Εκτελεστικής Απόφασης 2015/789/Ε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Άρνηση εισόδο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ήποι/ΔΑΟΚ Έβρου</w:t>
            </w:r>
          </w:p>
        </w:tc>
      </w:tr>
      <w:tr>
        <w:trPr>
          <w:trHeight w:val="12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Φυτά προς φύτευση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Juglans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regia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34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 &amp; Εκτελεστικής Απόφασης 2015/789/Ε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Άρνηση εισόδο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ήποι/ΔΑΟΚ Έβρου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1200" w:hanging="1200"/>
        <w:jc w:val="both"/>
        <w:outlineLvl w:val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  <w:t>Πίνακας 2:</w:t>
      </w:r>
      <w:r>
        <w:rPr>
          <w:rFonts w:cs="Comic Sans MS" w:ascii="Comic Sans MS" w:hAnsi="Comic Sans MS"/>
          <w:b/>
          <w:sz w:val="22"/>
          <w:szCs w:val="22"/>
        </w:rPr>
        <w:t xml:space="preserve"> Εισηγήσεις της αρμόδιας αρχής για διοικητικές κυρώσεις επί διαπιστωμένων φυτοϋγειονομικών παραβάσεων έτους 2019. </w:t>
      </w:r>
    </w:p>
    <w:p>
      <w:pPr>
        <w:pStyle w:val="Normal"/>
        <w:ind w:left="1800" w:hanging="180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209"/>
        <w:gridCol w:w="3876"/>
      </w:tblGrid>
      <w:tr>
        <w:trPr>
          <w:trHeight w:val="194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ΠΑΡΑΠΟΜΠΗ ΣΕ ΔΙΑΤΑΞΗ ΤΗΣ ΦΥΤΟΫΓΕΙΟΝΟΜΙΚΗΣ ΝΟΜΟΘΕΣΙΑΣ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ΡΙΘΜΟΣ ΕΙΣΗΓΗΣΕΩΝ Δ/ΝΣΗΣ ΠΡΟΣΤΑΣΙΑΣ ΦΥΤΙΚΗΣ ΠΑΡΑΓΩΓΗΣ</w:t>
            </w:r>
          </w:p>
        </w:tc>
      </w:tr>
      <w:tr>
        <w:trPr>
          <w:trHeight w:val="10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Διακίνηση καρπών εσπεριδοειδών με φύλλα και ποδίσκους. Παράβαση του Παραρτήματος IV, Μέρος Β΄ σημείο 31 του Π.Δ. 365/2002 (Α΄307), όπως ισχύει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Διακίνηση φυτών χωρίς φυτουγειονομικό διαβατήριο. Παράβαση του παραρτήματος IV, Κεφάλαιο ΙΙ, παράγραφος 10 του Π.Δ. 365/2002, όπως ισχύει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9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εγγραφή στο φυτουγειονομικό μητρώο. </w: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Άρθρο 13 του Π.Δ. 365/2002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Μη συμμόρφωση με τις απαιτήσεις του Άρθρου 2 της ΚΥΑ 121285/66/5-9-2006 (Β΄1416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3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Μη τήρηση των προβλεπόμενων προϋποθέσεων της ΚΥΑ 101149/2011 (Β΄2347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Διοικητικές κυρώσεις σύμφωνα με το άρθρο 34α παρ. 1 του Ν. 2147/1952 (Α΄155) όπως προστέθηκε με το άρθρο 3 παρ. 1 του N. 2538/1997 (Α΄242)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trike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trike/>
                <w:color w:val="000000"/>
                <w:sz w:val="22"/>
                <w:szCs w:val="22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ΣΥΝΟΛΟ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304" w:footer="70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0" w:hanging="180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ind w:left="1800" w:hanging="180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  <w:t>Πίνακας 3: Υποχρεώσεις της χώρας για συστηματικές επίσημες επισκοπήσεις (</w:t>
      </w:r>
      <w:r>
        <w:rPr>
          <w:rFonts w:cs="Comic Sans MS" w:ascii="Comic Sans MS" w:hAnsi="Comic Sans MS"/>
          <w:b/>
          <w:color w:val="000000"/>
          <w:sz w:val="22"/>
          <w:szCs w:val="22"/>
          <w:lang w:val="en-US"/>
        </w:rPr>
        <w:t>Surveys</w:t>
      </w:r>
      <w:r>
        <w:rPr>
          <w:rFonts w:cs="Comic Sans MS" w:ascii="Comic Sans MS" w:hAnsi="Comic Sans MS"/>
          <w:b/>
          <w:color w:val="000000"/>
          <w:sz w:val="22"/>
          <w:szCs w:val="22"/>
        </w:rPr>
        <w:t>) έτους 2019</w:t>
      </w:r>
    </w:p>
    <w:p>
      <w:pPr>
        <w:pStyle w:val="Normal"/>
        <w:ind w:left="1800" w:hanging="180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b/>
          <w:sz w:val="22"/>
          <w:szCs w:val="22"/>
        </w:rPr>
        <w:t>ΜΕΡΟΣ Α΄ Ι: ΥΠΟΧΡΕΩΣΕΙΣ ΓΙΑ ΕΠΙΣΗΜΕΣ ΕΠΙΣΚΟΠΗΣΕΙΣ (SURVEYS) ΓΙΑ ΤΟ ΕΤΟΣ 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ΕΠΙΣΚΟΠΗΣΕΙΣ ΓΙΑ ΕΠΙΒΛΑΒΕΙΣ ΟΡΓΑΝΙΣΜΟΥΣ ΠΟΥ ΠΕΡΙΛΑΜΒΑΝΟΝΤΑΙ ΣΤΗΝ ΑΙΤΗΣΗ ΓΙΑ ΕΠΙΧΟΡΗΓΗΣΗ ΑΠΟ ΤΗΝ ΕΥΡΩΠΑΪΚΗ ΕΝΩΣ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043"/>
        <w:gridCol w:w="4571"/>
      </w:tblGrid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u w:val="single"/>
              </w:rPr>
              <w:t>Επιβλαβείς οργανισμοί καραντίνα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Αντικείμενο προσβολής ή μόλυνσης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Νομικό πλαίσιο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vertAlign w:val="superscript"/>
              </w:rPr>
            </w:pPr>
            <w:bookmarkStart w:id="0" w:name="_Παρατηρήσεις"/>
            <w:bookmarkEnd w:id="0"/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Παρατηρήσεις</w:t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140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. ΕΠΙΒΛΑΒΕΙΣ ΟΡΓΑΝΙΣΜΟΙ ΤΩΝ ΠΑΡΑΡΤΗΜΑΤΩΝ ΙΑΙ ΚΑΙ ΙΙΑΙ ΤΗΣ ΟΔΗΓΙΑΣ 2000/29/ΕΚ ΠΟΥ ΔΕΝ ΑΠΑΝΤΩΝΤΑΙ ΣΤΗΝ ΚΟΙΝΟΤΗΤΑ</w:t>
            </w:r>
          </w:p>
        </w:tc>
      </w:tr>
      <w:tr>
        <w:trPr>
          <w:trHeight w:val="296" w:hRule="atLeast"/>
        </w:trPr>
        <w:tc>
          <w:tcPr>
            <w:tcW w:w="1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Α. ΕΝΤΟΜΑ</w:t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1.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 xml:space="preserve"> Aleurocanthus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spp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Διενεργούνται ετησίως Επισκοπήσεις σε οπωρώνες των φυτών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paradisi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sinensi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reticulata</w:t>
            </w:r>
            <w:r>
              <w:rPr>
                <w:rFonts w:cs="Comic Sans MS" w:ascii="Comic Sans MS" w:hAnsi="Comic Sans MS"/>
                <w:sz w:val="22"/>
                <w:szCs w:val="22"/>
              </w:rPr>
              <w:t>,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iCs/>
                <w:sz w:val="22"/>
                <w:szCs w:val="22"/>
              </w:rPr>
              <w:t>2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. Diaphorina citri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Διενεργούνται ετησίως Επισκοπήσεις σε οπωρώνες των φυτών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paradisi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sinensi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C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itr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reticulata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3.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GB"/>
              </w:rPr>
              <w:t>Trioza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GB"/>
              </w:rPr>
              <w:t>erytreae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Διενεργούνται ετησίως Επισκοπήσεις σε οπωρώνες των φυτών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paradisi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sinensi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reticulata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Scirtothrips </w:t>
            </w:r>
            <w:r>
              <w:rPr>
                <w:rFonts w:cs="Comic Sans MS" w:ascii="Comic Sans MS" w:hAnsi="Comic Sans MS"/>
                <w:sz w:val="22"/>
                <w:szCs w:val="22"/>
              </w:rPr>
              <w:t>spp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Διενεργούνται ετησίως Επισκοπήσεις σε οπωρώνες των φυτών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paradisi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sinensi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reticulata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 xml:space="preserve"> Monochamus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pp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Διενεργούνται ετησίως Επισκοπήσεις σε κωνοφόρα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6.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Bactrocera </w:t>
            </w:r>
            <w:r>
              <w:rPr>
                <w:rFonts w:cs="Comic Sans MS" w:ascii="Comic Sans MS" w:hAnsi="Comic Sans MS"/>
                <w:sz w:val="22"/>
                <w:szCs w:val="22"/>
              </w:rPr>
              <w:t>spp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Διενεργούνται ετησίως Επισκοπήσεις σε οπωρώνες και καρπούς των φυτών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paradisi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sinensi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reticulata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Prun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persica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Persea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americana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καθώς και στα σημεία εισόδου (λιμάνια) και κέντρα εμπορίας αγροτικών προϊόντων (κεντρικές λαχαναγορές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.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 xml:space="preserve">Rhagoletis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fausta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Διενεργούνται ετησίως Επισκοπήσεις σε οπωρώνες και καρπούς του φυτού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>Prun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>avium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it-IT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it-IT"/>
              </w:rPr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  <w:lang w:val="it-IT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</w:t>
            </w:r>
            <w:r>
              <w:rPr>
                <w:rFonts w:cs="Comic Sans MS" w:ascii="Comic Sans MS" w:hAnsi="Comic Sans MS"/>
                <w:sz w:val="22"/>
                <w:szCs w:val="22"/>
                <w:lang w:val="en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"/>
              </w:rPr>
              <w:t>Thaumatotibia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"/>
              </w:rPr>
              <w:t>leucotreta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Διενεργούνται ετησίως Επισκοπήσεις σε οπωρώνες και καρπούς των φυτών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paradisi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sinensi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reticulata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, σε καλλιέργειες και καρπούς πιπεριάς καθώς και στα σημεία εισόδου (λιμάνια) και κέντρα εμπορίας αγροτικών προϊόντων (κεντρικές λαχαναγορές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9.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 xml:space="preserve"> Toxoptera citricidus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Διενεργούνται ετησίως σε καλλιέργειες εσπεριδοειδώ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.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Anthonomus eugenii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Διενεργούνται επισκοπήσεις σε καλλιέργειες πιπεριάς και κεντρικές λαχαναγορές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>
          <w:trHeight w:val="296" w:hRule="atLeast"/>
        </w:trPr>
        <w:tc>
          <w:tcPr>
            <w:tcW w:w="140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</w:r>
          </w:p>
        </w:tc>
      </w:tr>
      <w:tr>
        <w:trPr>
          <w:trHeight w:val="296" w:hRule="atLeast"/>
        </w:trPr>
        <w:tc>
          <w:tcPr>
            <w:tcW w:w="1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Β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  <w:t xml:space="preserve">.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ΜΥΚΗΤΕΣ</w:t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1.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 xml:space="preserve"> Phyllosticta citricarpa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Διενεργούνται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ετησίως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Επισκοπήσεις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σε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οπωρώνες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φυτών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paradisi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sinensis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reticulata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>Citrus limon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>
          <w:trHeight w:val="296" w:hRule="atLeast"/>
        </w:trPr>
        <w:tc>
          <w:tcPr>
            <w:tcW w:w="140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</w:r>
          </w:p>
        </w:tc>
      </w:tr>
      <w:tr>
        <w:trPr>
          <w:trHeight w:val="296" w:hRule="atLeast"/>
        </w:trPr>
        <w:tc>
          <w:tcPr>
            <w:tcW w:w="1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Γ. ΒΑΚΤΗΡΙΑ</w:t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.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>Candidat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Liberibacter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pp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Διενεργούνται ετησίως Επισκοπήσεις σε οπωρώνες των φυτών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paradisi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sinensi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reticulata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Cs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pt-BR"/>
              </w:rPr>
              <w:t>2.X.a. citri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pt-BR"/>
              </w:rPr>
              <w:t xml:space="preserve"> (Xanthomonas axonopodis 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>pv.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pt-BR"/>
              </w:rPr>
              <w:t xml:space="preserve"> citri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Διενεργούνται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ετησίως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Επισκοπήσεις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σε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οπωρώνες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φυτών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paradisi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sinensis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reticulata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. </w:t>
            </w:r>
            <w:r>
              <w:rPr>
                <w:rFonts w:cs="Comic Sans MS" w:ascii="Comic Sans MS" w:hAnsi="Comic Sans MS"/>
                <w:sz w:val="22"/>
                <w:szCs w:val="22"/>
              </w:rPr>
              <w:t>Ε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>.</w:t>
            </w:r>
            <w:r>
              <w:rPr>
                <w:rFonts w:cs="Comic Sans MS" w:ascii="Comic Sans MS" w:hAnsi="Comic Sans MS"/>
                <w:sz w:val="22"/>
                <w:szCs w:val="22"/>
              </w:rPr>
              <w:t>Ε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. </w:t>
            </w:r>
            <w:r>
              <w:rPr>
                <w:rFonts w:cs="Comic Sans MS" w:ascii="Comic Sans MS" w:hAnsi="Comic Sans MS"/>
                <w:sz w:val="22"/>
                <w:szCs w:val="22"/>
              </w:rPr>
              <w:t>με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>
          <w:trHeight w:val="296" w:hRule="atLeast"/>
        </w:trPr>
        <w:tc>
          <w:tcPr>
            <w:tcW w:w="140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</w:r>
          </w:p>
        </w:tc>
      </w:tr>
      <w:tr>
        <w:trPr>
          <w:trHeight w:val="296" w:hRule="atLeast"/>
        </w:trPr>
        <w:tc>
          <w:tcPr>
            <w:tcW w:w="1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Δ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  <w:t xml:space="preserve">.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ΙΟΙ</w:t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pt-BR"/>
              </w:rPr>
              <w:t>1.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fr-FR"/>
              </w:rPr>
              <w:t>Citrus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fr-FR"/>
              </w:rPr>
              <w:t>tristeza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fr-FR"/>
              </w:rPr>
              <w:t>virus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pt-BR"/>
              </w:rPr>
              <w:t>(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μη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Ευρωπαϊκές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φυλές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pt-BR"/>
              </w:rPr>
              <w:t>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Φυτά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καρποί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pt-BR"/>
              </w:rPr>
              <w:t>Citrus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L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pt-BR"/>
              </w:rPr>
              <w:t>Fortunella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Swingle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pt-BR"/>
              </w:rPr>
              <w:t>Poncirus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Raf., </w:t>
            </w:r>
            <w:r>
              <w:rPr>
                <w:rFonts w:cs="Comic Sans MS" w:ascii="Comic Sans MS" w:hAnsi="Comic Sans MS"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τα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υβρίδιά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τους, με φύλλα και ποδίσκους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043"/>
        <w:gridCol w:w="4571"/>
      </w:tblGrid>
      <w:tr>
        <w:trPr>
          <w:trHeight w:val="296" w:hRule="atLeast"/>
        </w:trPr>
        <w:tc>
          <w:tcPr>
            <w:tcW w:w="140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. ΕΠΙΒΛΑΒΕΙΣ ΟΡΓΑΝΙΣΜΟΙ ΠΟΥ ΥΠΟΚΕΙΝΤΑΙ  ΣΕ ΕΠΕΙΓΟΝΤΑ ΜΕΤΡΑ ΣΥΜΦΩΝΑ ΜΕ ΤΟ ΑΡΘΡΟ 16(3) ΤΗΣ ΟΔΗΓΙΑΣ 2000/29/ΕΚ</w:t>
            </w:r>
          </w:p>
        </w:tc>
      </w:tr>
      <w:tr>
        <w:trPr>
          <w:trHeight w:val="296" w:hRule="atLeast"/>
        </w:trPr>
        <w:tc>
          <w:tcPr>
            <w:tcW w:w="1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Α. ΕΝΤΟΜΑ</w:t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A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>noplophora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glabripenn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>i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Ελέγχονται φυτά των ειδών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US"/>
              </w:rPr>
              <w:t>Acer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pp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US"/>
              </w:rPr>
              <w:t>Aesculus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US"/>
              </w:rPr>
              <w:t>hippocastanum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US"/>
              </w:rPr>
              <w:t>Alnus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pp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US"/>
              </w:rPr>
              <w:t>Betula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pp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US"/>
              </w:rPr>
              <w:t>Carpinus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pp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US"/>
              </w:rPr>
              <w:t>Citrus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pp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US"/>
              </w:rPr>
              <w:t>Cornus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pp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US"/>
              </w:rPr>
              <w:t>Corylus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pp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US"/>
              </w:rPr>
              <w:t>Cotoneaster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pp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>Crataegu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pp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US"/>
              </w:rPr>
              <w:t>Fagus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pp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US"/>
              </w:rPr>
              <w:t>Lagerstroemia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pp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US"/>
              </w:rPr>
              <w:t>Malus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pp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US"/>
              </w:rPr>
              <w:t>Platanus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pp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US"/>
              </w:rPr>
              <w:t>Populus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pp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US"/>
              </w:rPr>
              <w:t>Prunus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>laurocerasu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US"/>
              </w:rPr>
              <w:t>Pyrus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pp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>Rosa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pp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US"/>
              </w:rPr>
              <w:t>Salix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pp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 και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US"/>
              </w:rPr>
              <w:t>Ulmus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pp</w:t>
            </w:r>
            <w:r>
              <w:rPr>
                <w:rFonts w:cs="Comic Sans MS" w:ascii="Comic Sans MS" w:hAnsi="Comic Sans MS"/>
                <w:sz w:val="22"/>
                <w:szCs w:val="22"/>
              </w:rPr>
              <w:t>. καθώς και ξύλινα μέσα συσκευασίας που αποτελούνται από ξυλεία των παραπάνω ειδών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A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>noplophora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chinensi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Ελέγχονται φυτά των ειδών «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Acer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Aesculus hippocastanum, Alnus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Betula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Carpinus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Citrus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Cornus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Corylus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Cotoneaster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Crataegu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spp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Fagus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Lagerstroemia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Malus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Platanus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Populus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Prunus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laurocerasu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Pyrus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Rosa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spp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Salix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spp. και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Ulmus </w:t>
            </w:r>
            <w:r>
              <w:rPr>
                <w:rFonts w:cs="Comic Sans MS" w:ascii="Comic Sans MS" w:hAnsi="Comic Sans MS"/>
                <w:sz w:val="22"/>
                <w:szCs w:val="22"/>
              </w:rPr>
              <w:t>spp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3.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Epitrix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spp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>. (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  <w:lang w:val="en-GB"/>
              </w:rPr>
              <w:t>Epitrix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  <w:lang w:val="en-GB"/>
              </w:rPr>
              <w:t>cucumeris</w:t>
            </w:r>
            <w:r>
              <w:rPr>
                <w:rFonts w:cs="Comic Sans MS" w:ascii="Comic Sans MS" w:hAnsi="Comic Sans MS"/>
                <w:bCs/>
                <w:iCs/>
                <w:sz w:val="22"/>
                <w:szCs w:val="22"/>
                <w:lang w:val="en-US"/>
              </w:rPr>
              <w:t xml:space="preserve">,       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  <w:lang w:val="en-US"/>
              </w:rPr>
              <w:t>E.similaris,           E. subrinita, E.tuberis 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Φυτά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κόνδυλοι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πατάτας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Καν. Ε.Ε. με αριθ.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. Έντομα πιθανοί φορείς του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Xylella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fastidiosa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</w:rPr>
              <w:t xml:space="preserve">Ελέγχονται είδη των οκογενειών Ciccadelidae, </w:t>
            </w:r>
            <w:r>
              <w:rPr>
                <w:rFonts w:cs="Comic Sans MS" w:ascii="Comic Sans MS" w:hAnsi="Comic Sans MS"/>
                <w:iCs/>
                <w:sz w:val="22"/>
                <w:szCs w:val="22"/>
                <w:lang w:val="en-US"/>
              </w:rPr>
              <w:t>Cercopidae</w:t>
            </w:r>
            <w:r>
              <w:rPr>
                <w:rFonts w:cs="Comic Sans MS" w:ascii="Comic Sans MS" w:hAnsi="Comic Sans MS"/>
                <w:iCs/>
                <w:sz w:val="22"/>
                <w:szCs w:val="22"/>
              </w:rPr>
              <w:t xml:space="preserve"> και Aphrophoridae σε  ελαιώνες, σε ανθαγορές σημεία εισόδου, φυτώρια καθώς σε άλλους ξενιστές του παθογόνου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5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fr-FR"/>
              </w:rPr>
              <w:t xml:space="preserve">.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Έντομα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fr-FR"/>
              </w:rPr>
              <w:t xml:space="preserve"> (Scaphoideus titanus)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φορείς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του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fr-FR"/>
              </w:rPr>
              <w:t xml:space="preserve"> Grapevine flavescence dorée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Διενεργούνται ετήσιες επισκοπήσεις σε αμπελώνες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Spodoptera frugiperda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(Smith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Διενεργούνται ετησίως Επισκοπήσεις σε καλλιέργειες αραβοσίτου, ρυζιού και σολανωδώ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40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</w:r>
          </w:p>
        </w:tc>
      </w:tr>
      <w:tr>
        <w:trPr>
          <w:trHeight w:val="296" w:hRule="atLeast"/>
        </w:trPr>
        <w:tc>
          <w:tcPr>
            <w:tcW w:w="1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Β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fr-FR"/>
              </w:rPr>
              <w:t xml:space="preserve">.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ΜΥΚΗΤΕΣ</w:t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1 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Gibberella circinata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«Καθορισμένα φυτά» είναι τα φυτά του γένους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Pinu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L</w:t>
            </w:r>
            <w:r>
              <w:rPr>
                <w:rFonts w:cs="Comic Sans MS" w:ascii="Comic Sans MS" w:hAnsi="Comic Sans MS"/>
                <w:sz w:val="22"/>
                <w:szCs w:val="22"/>
              </w:rPr>
              <w:t>. και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Pseudotsuga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menziesii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που προορίζονται για φύτευση, συμπεριλαμβανομένων των σπόρων και των κώνων που χρησιμοποιούνται για πολλαπλασιασμό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40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Γ. ΝΗΜΑΤΩΔΕΙΣ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Bursaphelenchus xylophilus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Εκτελεστική Απόφαση της Επιτροπής 2012/535/Ε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Άρθρο 1: α)"ευπαθή φυτά" νοούνται τα φυτά (εκτός των καρπών και σπόρων) των ειδών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Abies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Mill.,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Cedru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Trew,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Larix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Mill.,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Picea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A. Dietr.,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Pinu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L.,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Pseudotsuga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Carr. και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Tsuga </w:t>
            </w:r>
            <w:r>
              <w:rPr>
                <w:rFonts w:cs="Comic Sans MS" w:ascii="Comic Sans MS" w:hAnsi="Comic Sans MS"/>
                <w:sz w:val="22"/>
                <w:szCs w:val="22"/>
              </w:rPr>
              <w:t>Carr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β)"ευπαθής ξυλεία" νοείται η ξυλεία κωνοφόρων (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Coniferale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), με εξαίρεση την πριστή ξυλεία και κορμούς των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Taxu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L. και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Thuja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L. γ)"ευπαθής φλοιός" νοείται ο φλοιός κωνοφόρων (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Coniferales</w:t>
            </w:r>
            <w:r>
              <w:rPr>
                <w:rFonts w:cs="Comic Sans MS" w:ascii="Comic Sans MS" w:hAnsi="Comic Sans MS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Άρθρο 2: Τα κράτη μέλη διενεργούν ετησίως επισκοπήσεις για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Bursaphelenchus xylophilu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(ΝΣΚ) 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σε ευπαθή φυτά,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ευπαθή ξυλεία και φλοιό και για το φορέα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και καθορίζουν κατά πόσον υπάρχουν στοιχεία που αποδεικνύουν την παρουσία ΝΣΚ στην επικράτεια τους σε περιοχές στις οποίες ο ΝΣΚ δεν είναι γνωστό ότι έχει εμφανιστεί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40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Δ.  ΒΑΚΤΗΡΙΑ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Pseudomonas syringae </w:t>
            </w:r>
            <w:r>
              <w:rPr>
                <w:rFonts w:cs="Comic Sans MS" w:ascii="Comic Sans MS" w:hAnsi="Comic Sans MS"/>
                <w:sz w:val="22"/>
                <w:szCs w:val="22"/>
              </w:rPr>
              <w:t>pv.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>a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ctinid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>i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ae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Ζωντανή γύρη, φυτά οπωρώνων ακτινιδιάς και φυτά που προορίζονται για φύτευση, εκτός των σπόρων προς σπορά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it-IT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2.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pt-BR"/>
              </w:rPr>
              <w:t>Xylella fastidios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lang w:val="pt-BR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i/>
                <w:i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</w:rPr>
              <w:t>Ελέγχονται</w:t>
            </w:r>
            <w:r>
              <w:rPr>
                <w:rFonts w:cs="Comic Sans MS" w:ascii="Comic Sans MS" w:hAnsi="Comic Sans MS"/>
                <w:iCs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iCs/>
                <w:sz w:val="22"/>
                <w:szCs w:val="22"/>
              </w:rPr>
              <w:t>φυτά</w:t>
            </w:r>
            <w:r>
              <w:rPr>
                <w:rFonts w:cs="Comic Sans MS" w:ascii="Comic Sans MS" w:hAnsi="Comic Sans MS"/>
                <w:iCs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iCs/>
                <w:sz w:val="22"/>
                <w:szCs w:val="22"/>
              </w:rPr>
              <w:t>ξενιστές</w:t>
            </w:r>
            <w:r>
              <w:rPr>
                <w:rFonts w:cs="Comic Sans MS" w:ascii="Comic Sans MS" w:hAnsi="Comic Sans MS"/>
                <w:iCs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iCs/>
                <w:sz w:val="22"/>
                <w:szCs w:val="22"/>
              </w:rPr>
              <w:t>του</w:t>
            </w:r>
            <w:r>
              <w:rPr>
                <w:rFonts w:cs="Comic Sans MS" w:ascii="Comic Sans MS" w:hAnsi="Comic Sans MS"/>
                <w:iCs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iCs/>
                <w:sz w:val="22"/>
                <w:szCs w:val="22"/>
              </w:rPr>
              <w:t>παθογόνου</w:t>
            </w:r>
            <w:r>
              <w:rPr>
                <w:rFonts w:cs="Comic Sans MS" w:ascii="Comic Sans MS" w:hAnsi="Comic Sans MS"/>
                <w:iCs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iCs/>
                <w:sz w:val="22"/>
                <w:szCs w:val="22"/>
              </w:rPr>
              <w:t>όπως</w:t>
            </w:r>
            <w:r>
              <w:rPr>
                <w:rFonts w:cs="Comic Sans MS" w:ascii="Comic Sans MS" w:hAnsi="Comic Sans MS"/>
                <w:iCs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pt-BR"/>
              </w:rPr>
              <w:t xml:space="preserve">Olea europaea 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L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pt-BR"/>
              </w:rPr>
              <w:t xml:space="preserve">Prunus dulcis, 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Batsch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pt-BR"/>
              </w:rPr>
              <w:t xml:space="preserve">Nerium oleander 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L. </w:t>
            </w:r>
            <w:r>
              <w:rPr>
                <w:rFonts w:cs="Comic Sans MS" w:ascii="Comic Sans MS" w:hAnsi="Comic Sans MS"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pt-BR"/>
              </w:rPr>
              <w:t xml:space="preserve">Quercus 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spp. L </w:t>
            </w:r>
            <w:r>
              <w:rPr>
                <w:rFonts w:cs="Comic Sans MS" w:ascii="Comic Sans MS" w:hAnsi="Comic Sans MS"/>
                <w:sz w:val="22"/>
                <w:szCs w:val="22"/>
              </w:rPr>
              <w:t>κλπ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Grapevine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flavescence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dor</w:t>
            </w:r>
            <w:r>
              <w:rPr>
                <w:rFonts w:cs="Comic Sans MS" w:ascii="Comic Sans MS" w:hAnsi="Comic Sans MS"/>
                <w:sz w:val="22"/>
                <w:szCs w:val="22"/>
              </w:rPr>
              <w:t>é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e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</w:rPr>
              <w:t>Διενεργούνται έλεγχοι σε αμπελώνες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</w:tc>
      </w:tr>
      <w:tr>
        <w:trPr/>
        <w:tc>
          <w:tcPr>
            <w:tcW w:w="140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Ε.  ΑΛΛΟΙ ΕΠΙΒΛΑΒΕΙΣ ΟΡΓΑΝΙΣΜΟΙ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.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Pomacea (</w:t>
            </w:r>
            <w:r>
              <w:rPr>
                <w:rFonts w:cs="Comic Sans MS" w:ascii="Comic Sans MS" w:hAnsi="Comic Sans MS"/>
                <w:sz w:val="22"/>
                <w:szCs w:val="22"/>
              </w:rPr>
              <w:t>Perry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)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Ετήσιες επισκοπήσεις για την παρουσία των ειδών του γένους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Pomacea (</w:t>
            </w:r>
            <w:r>
              <w:rPr>
                <w:rFonts w:cs="Comic Sans MS" w:ascii="Comic Sans MS" w:hAnsi="Comic Sans MS"/>
                <w:sz w:val="22"/>
                <w:szCs w:val="22"/>
              </w:rPr>
              <w:t>Perry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)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σε φυτά ρυζιού και όπου ενδείκνυται, σε άλλα συγκεκριμένα φυτά σε αγρούς και υδατορεύματα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4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40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. ΕΠΙΒΛΑΒΕΙΣ ΟΡΓΑΝΙΣΜΟΙ ΠΟΥ ΕΧΟΥΝ ΤΗ ΔΥΝΑΤΟΤΗΤΑ ΝΑ ΔΗΜΙΟΥΡΓΗΣΟΥΝ ΜΙΑ ΚΑΤΑΣΤΑΣΗ ΚΡΙΣΗΣ ΜΕ ΣΟΒΑΡΕΣ ΟΙΚΟΝΟΜΙΚΕΣ ΚΑΙ ΠΕΡΙΒΑΛΛΟΝΤΙΚΕΣ ΣΥΝΕΠΕΙΕΣ Ή ΜΠΟΡΕΙ ΝΑ  ΕΧΟΥΝ ΑΝΤΙΚΤΥΠΟ ΣΤΟ ΕΜΠΟΡΙΟ ΕΝΤΟΣ ΤΗΣ ΕΝΩΣΗΣ ΚΑΙ ΜΕ ΤΡΙΤΕΣ ΧΩΡΕΣ</w:t>
            </w:r>
          </w:p>
        </w:tc>
      </w:tr>
      <w:tr>
        <w:trPr>
          <w:trHeight w:val="296" w:hRule="atLeast"/>
        </w:trPr>
        <w:tc>
          <w:tcPr>
            <w:tcW w:w="1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Α.ΒΑΚΤΗΡΙΑ</w:t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.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Ralstonia solanacearum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Φυτά και κόνδυλοι πατάτας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. Clavibacter michiganensis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pp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>sepedonicus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Φυτά και κόνδυλοι πατάτας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40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Β.  ΜΥΚΗΤΕΣ</w:t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GB"/>
              </w:rPr>
              <w:t xml:space="preserve"> Synchytrium endobioticum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Φυτά  και  κόνδυλοι  πατάτας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>
          <w:trHeight w:val="296" w:hRule="atLeast"/>
        </w:trPr>
        <w:tc>
          <w:tcPr>
            <w:tcW w:w="140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</w:r>
          </w:p>
        </w:tc>
      </w:tr>
      <w:tr>
        <w:trPr>
          <w:trHeight w:val="296" w:hRule="atLeast"/>
        </w:trPr>
        <w:tc>
          <w:tcPr>
            <w:tcW w:w="1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Γ. ΙΟΙ</w:t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1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.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it-IT"/>
              </w:rPr>
              <w:t>Tomato leaf curl New Delhi virus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Φυτά κολοκυνθοειδώ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40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. Επιβλαβείς οργανισμοί που  δεν περιλαμβάνονται στην οδηγία 2000/29 / ΕΚ οι οποίοι αποτελούν άμεσο κίνδυνο για το έδαφος της Ένωσης</w:t>
            </w:r>
          </w:p>
        </w:tc>
      </w:tr>
      <w:tr>
        <w:trPr>
          <w:trHeight w:val="296" w:hRule="atLeast"/>
        </w:trPr>
        <w:tc>
          <w:tcPr>
            <w:tcW w:w="1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Α .  ΕΝΤΟΜΑ</w:t>
            </w:r>
          </w:p>
        </w:tc>
      </w:tr>
      <w:tr>
        <w:trPr>
          <w:trHeight w:val="29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.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"/>
              </w:rPr>
              <w:t>Aromia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"/>
              </w:rPr>
              <w:t>bungii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Ελέγχονται</w:t>
            </w:r>
            <w:r>
              <w:rPr>
                <w:rFonts w:cs="Comic Sans MS" w:ascii="Comic Sans MS" w:hAnsi="Comic Sans MS"/>
                <w:sz w:val="22"/>
                <w:szCs w:val="22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φυτά</w:t>
            </w:r>
            <w:r>
              <w:rPr>
                <w:rFonts w:cs="Comic Sans MS" w:ascii="Comic Sans MS" w:hAnsi="Comic Sans MS"/>
                <w:sz w:val="22"/>
                <w:szCs w:val="22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sz w:val="22"/>
                <w:szCs w:val="22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ειδών</w:t>
            </w:r>
            <w:r>
              <w:rPr>
                <w:rFonts w:cs="Comic Sans MS" w:ascii="Comic Sans MS" w:hAnsi="Comic Sans MS"/>
                <w:sz w:val="22"/>
                <w:szCs w:val="22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Prunus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armeniaca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it-IT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Prunus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avium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it-IT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Prunus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avium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it-IT"/>
              </w:rPr>
              <w:t>, Prunus domestica, Prunus persica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. Ε.Ε. με αριθ. 652/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2"/>
          <w:szCs w:val="22"/>
          <w:lang w:val="pt-BR"/>
        </w:rPr>
      </w:pPr>
      <w:r>
        <w:rPr>
          <w:rFonts w:cs="Comic Sans MS" w:ascii="Comic Sans MS" w:hAnsi="Comic Sans MS"/>
          <w:b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2"/>
          <w:szCs w:val="22"/>
          <w:lang w:val="pt-BR"/>
        </w:rPr>
      </w:pPr>
      <w:r>
        <w:rPr>
          <w:rFonts w:cs="Comic Sans MS" w:ascii="Comic Sans MS" w:hAnsi="Comic Sans MS"/>
          <w:b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2"/>
          <w:szCs w:val="22"/>
          <w:lang w:val="pt-BR"/>
        </w:rPr>
      </w:pPr>
      <w:r>
        <w:rPr>
          <w:rFonts w:cs="Comic Sans MS" w:ascii="Comic Sans MS" w:hAnsi="Comic Sans MS"/>
          <w:b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b/>
          <w:sz w:val="22"/>
          <w:szCs w:val="22"/>
        </w:rPr>
        <w:t>ΜΕΡΟΣ Α΄ ΙΙ: ΟΙ ΥΠΟΧΡΕΩΣΕΙΣ ΓΙΑ ΕΠΙΣΗΜΕΣ ΕΠΙΣΚΟΠΗΣΕΙΣ (SURVEYS) ΠΕΡΙΟΔΟΥ ΓΙΑ ΤΑ ΕΤΟΣ 2019 ΚΑΙ Ο ΚΑΘΟΡΙΣΜΟΣ ΤΩΝ ΕΠΙΣΗΜΩΝ ΕΡΓΑΣΤΗΡΙΩΝ ΓΙΑ ΕΠΙΒΛΑΒΕΙΣ ΟΡΓΑΝΙΣΜΟΥΣ ΠΟΥ ΔΕΝ ΠΕΡΙΛΑΜΒΑΝΟΝΤΑΙ ΣΤΗΝ ΑΙΤΗΣΗ ΕΠΙΧΟΡΗΓΗΣΗΣ ΑΠΟ ΤΗΝ ΕΥΡΩΠΑΙΚΗ ΕΝΩΣΗ (ΜΕΡΟΣ Α΄ Ι ΤΟΥ ΠΑΡΑΡΤΗΜΑΤΟΣ Ι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5091"/>
        <w:gridCol w:w="5610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Επιβλαβείς οργανισμοί καραντίνας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Αντικείμενο προσβολής ή μόλυνσης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Νομικό πλαίσιο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Παρατηρήσεις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0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Α ΈΝΤΟΜΑ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iCs/>
                <w:sz w:val="22"/>
                <w:szCs w:val="22"/>
              </w:rPr>
              <w:t xml:space="preserve">1.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>Anthonomus grandis</w:t>
            </w:r>
            <w:r>
              <w:rPr>
                <w:rFonts w:cs="Comic Sans MS" w:ascii="Comic Sans MS" w:hAnsi="Comic Sans MS"/>
                <w:bCs/>
                <w:iCs/>
                <w:sz w:val="22"/>
                <w:szCs w:val="22"/>
              </w:rPr>
              <w:t xml:space="preserve"> (Boh.)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Σπόροι προς σπορά και καρποί (κάψες) του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 xml:space="preserve">Gossypium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spp. και μη εκκοκκισμένο βαμβάκι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Ελλάδα, Προστατευόμενη Ζώνη (Π.Ζ.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ονισμός 690/2008 της Επιτροπής (L193/1, 22.7.2008) όπως ισχύει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Cs/>
                <w:iCs/>
                <w:sz w:val="22"/>
                <w:szCs w:val="22"/>
              </w:rPr>
              <w:t xml:space="preserve">2.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>Dendroctonus micans</w:t>
            </w:r>
            <w:r>
              <w:rPr>
                <w:rFonts w:cs="Comic Sans MS" w:ascii="Comic Sans MS" w:hAnsi="Comic Sans MS"/>
                <w:bCs/>
                <w:iCs/>
                <w:sz w:val="22"/>
                <w:szCs w:val="22"/>
              </w:rPr>
              <w:t xml:space="preserve"> Kugelan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Φυτά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GB"/>
              </w:rPr>
              <w:t xml:space="preserve">Abies 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Mill.,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GB"/>
              </w:rPr>
              <w:t>Larix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Mill.,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GB"/>
              </w:rPr>
              <w:t>Picea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 A. Dietr.,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GB"/>
              </w:rPr>
              <w:t>Pinus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L.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GB"/>
              </w:rPr>
              <w:t xml:space="preserve">Pseudotsuga 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Carr.,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άνω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3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μέτρων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,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εκτός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καρπών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σπόρων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προς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σπορά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,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συμπεριλαμβανομένης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της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ξυλείας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κωνοφόρων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GB"/>
              </w:rPr>
              <w:t>Coniferales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)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με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φλοιό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του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μεμονωμένου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φλοιού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κωνοφόρων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>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Ελλάδα, Προστατευόμενη Ζώνη (Π.Ζ.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ονισμός 690/2008 της Επιτροπής (L193/1, 22.7.2008) όπως ισχύε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Cs/>
                <w:iCs/>
                <w:sz w:val="22"/>
                <w:szCs w:val="22"/>
              </w:rPr>
              <w:t xml:space="preserve">3.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>Gilphinia hercyniae</w:t>
            </w:r>
            <w:r>
              <w:rPr>
                <w:rFonts w:cs="Comic Sans MS" w:ascii="Comic Sans MS" w:hAnsi="Comic Sans MS"/>
                <w:bCs/>
                <w:iCs/>
                <w:sz w:val="22"/>
                <w:szCs w:val="22"/>
              </w:rPr>
              <w:t xml:space="preserve"> (Hartig)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Φυτά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>Picea A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. Dietr., που προορίζονται για φύτευση, εκτός των σπόρων προς σπορά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Ελλάδα, Προστατευόμενη Ζώνη (Π.Ζ.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ονισμός 690/2008 της Επιτροπής (L193/1, 22.7.2008) όπως ισχύει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iCs/>
                <w:sz w:val="22"/>
                <w:szCs w:val="22"/>
              </w:rPr>
              <w:t xml:space="preserve">4.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>Gonipterus scutellatus</w:t>
            </w:r>
            <w:r>
              <w:rPr>
                <w:rFonts w:cs="Comic Sans MS" w:ascii="Comic Sans MS" w:hAnsi="Comic Sans MS"/>
                <w:bCs/>
                <w:iCs/>
                <w:sz w:val="22"/>
                <w:szCs w:val="22"/>
              </w:rPr>
              <w:t xml:space="preserve"> Gyll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Φυτά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>Εucalyptus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l’ Herit., εκτός των καρπών και των σπόρων προς σπορά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Ελλάδα, Προστατευόμενη Ζώνη (Π.Ζ.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ονισμός 690/2008 της Επιτροπής (L193/1, 22.7.2008) όπως ισχύει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iCs/>
                <w:sz w:val="22"/>
                <w:szCs w:val="22"/>
                <w:u w:val="single"/>
              </w:rPr>
              <w:t xml:space="preserve">5. α)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u w:val="single"/>
              </w:rPr>
              <w:t>Ips amitinus</w:t>
            </w:r>
            <w:r>
              <w:rPr>
                <w:rFonts w:cs="Comic Sans MS" w:ascii="Comic Sans MS" w:hAnsi="Comic Sans MS"/>
                <w:iCs/>
                <w:sz w:val="22"/>
                <w:szCs w:val="22"/>
                <w:u w:val="single"/>
              </w:rPr>
              <w:t xml:space="preserve"> Eichhof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  <w:u w:val="single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Φυτά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>Abies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Mill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>., Larix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Mill.,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>Picea A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. Dietr. και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>Pinus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L., άνω των 3 μέτρων, εκτός των καρπών και των σπόρων προς σπορά, συμπεριλαμβανομένης της ξυλείας κωνοφόρων (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>Coniferales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) με φλοιό και του μεμονωμένου φλοιού κωνοφόρων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Ελλάδα, Προστατευόμενη Ζώνη (Π.Ζ.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ονισμός 690/2008 της Επιτροπής (L193/1, 22.7.2008) όπως ισχύε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Cs/>
                <w:iCs/>
                <w:sz w:val="22"/>
                <w:szCs w:val="22"/>
              </w:rPr>
              <w:t xml:space="preserve">5.β)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>Ips cembrae</w:t>
            </w:r>
            <w:r>
              <w:rPr>
                <w:rFonts w:cs="Comic Sans MS" w:ascii="Comic Sans MS" w:hAnsi="Comic Sans MS"/>
                <w:bCs/>
                <w:iCs/>
                <w:sz w:val="22"/>
                <w:szCs w:val="22"/>
              </w:rPr>
              <w:t xml:space="preserve"> Heer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Φυτά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GB"/>
              </w:rPr>
              <w:t>Abies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Mill.,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GB"/>
              </w:rPr>
              <w:t>Larix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Mill.,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GB"/>
              </w:rPr>
              <w:t>Picea A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. Dietr.,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GB"/>
              </w:rPr>
              <w:t>Pinus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L.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GB"/>
              </w:rPr>
              <w:t>Pseudotsuga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Carr.,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άνω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3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μέτρων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,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εκτός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καρπών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σπόρων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προς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σπορά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,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συμπεριλαμβανομένης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της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ξυλείας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κωνοφόρων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GB"/>
              </w:rPr>
              <w:t>Coniferales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)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με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φλοιό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του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μεμονωμένου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φλοιού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κωνοφόρων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>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Ελλάδα, Προστατευόμενη Ζώνη (Π.Ζ.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ονισμός 690/2008 της Επιτροπής (L193/1, 22.7.2008) όπως ισχύε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Cs/>
                <w:iCs/>
                <w:sz w:val="22"/>
                <w:szCs w:val="22"/>
              </w:rPr>
              <w:t xml:space="preserve">5.γ)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>Ips duplicatus</w:t>
            </w:r>
            <w:r>
              <w:rPr>
                <w:rFonts w:cs="Comic Sans MS" w:ascii="Comic Sans MS" w:hAnsi="Comic Sans MS"/>
                <w:bCs/>
                <w:iCs/>
                <w:sz w:val="22"/>
                <w:szCs w:val="22"/>
              </w:rPr>
              <w:t xml:space="preserve"> Sahlberg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Φυτά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>Abies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Mill.,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 xml:space="preserve">Larix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Mill.,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>Picea A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. Dietr. και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>Pinus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L., άνω των 3 μέτρων, εκτός των καρπών και των σπόρων προς σπορά συμπεριλαμβανομένης της ξυλείας κωνοφόρων (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>Coniferales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) με φλοιό και του μεμονωμένου φλοιού κωνοφόρων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Ελλάδα, Προστατευόμενη Ζώνη (Π.Ζ.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ονισμός 690/2008 της Επιτροπής (L193/1, 22.7.2008) όπως ισχύε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Cs/>
                <w:iCs/>
                <w:sz w:val="22"/>
                <w:szCs w:val="22"/>
              </w:rPr>
              <w:t xml:space="preserve">6.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>Phenacoccus aceris</w:t>
            </w:r>
            <w:r>
              <w:rPr>
                <w:rFonts w:cs="Comic Sans MS" w:ascii="Comic Sans MS" w:hAnsi="Comic Sans MS"/>
                <w:bCs/>
                <w:iCs/>
                <w:sz w:val="22"/>
                <w:szCs w:val="22"/>
              </w:rPr>
              <w:t xml:space="preserve"> (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>Pseudococcidae</w:t>
            </w:r>
            <w:r>
              <w:rPr>
                <w:rFonts w:cs="Comic Sans MS" w:ascii="Comic Sans MS" w:hAnsi="Comic Sans MS"/>
                <w:bCs/>
                <w:iCs/>
                <w:sz w:val="22"/>
                <w:szCs w:val="22"/>
              </w:rPr>
              <w:t>)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Επίσημη ετήσια επισκόπηση για να διαπιστωθεί η τυχόν παρουσία ή μη του εν λόγω επιβλαβούς οργανισμού και η διασπορά του στη χώρα. Διενεργούνται ετησίως Επισκοπήσεις σε φυτά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Actinidia deliciosa,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A. sinensi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Malus domestica, </w:t>
            </w:r>
            <w:r>
              <w:rPr>
                <w:rFonts w:cs="Comic Sans MS" w:ascii="Comic Sans MS" w:hAnsi="Comic Sans MS"/>
                <w:sz w:val="22"/>
                <w:szCs w:val="22"/>
              </w:rPr>
              <w:t>Pyrus communis,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Pyrus cydonia</w:t>
            </w:r>
            <w:r>
              <w:rPr>
                <w:rFonts w:cs="Comic Sans MS" w:ascii="Comic Sans MS" w:hAnsi="Comic Sans MS"/>
                <w:sz w:val="22"/>
                <w:szCs w:val="22"/>
              </w:rPr>
              <w:t>,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Diospyros kaki, Morus spp., Prunus domestica, P. persica, P. armeniaca,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P. amygdalus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Eriobothrya japonica, juglans spp., Castanea sativa, Salix </w:t>
            </w:r>
            <w:r>
              <w:rPr>
                <w:rFonts w:cs="Comic Sans MS" w:ascii="Comic Sans MS" w:hAnsi="Comic Sans MS"/>
                <w:iCs/>
                <w:sz w:val="22"/>
                <w:szCs w:val="22"/>
              </w:rPr>
              <w:t>spp.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Ulmus </w:t>
            </w:r>
            <w:r>
              <w:rPr>
                <w:rFonts w:cs="Comic Sans MS" w:ascii="Comic Sans MS" w:hAnsi="Comic Sans MS"/>
                <w:iCs/>
                <w:sz w:val="22"/>
                <w:szCs w:val="22"/>
              </w:rPr>
              <w:t>spp.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Platanus </w:t>
            </w:r>
            <w:r>
              <w:rPr>
                <w:rFonts w:cs="Comic Sans MS" w:ascii="Comic Sans MS" w:hAnsi="Comic Sans MS"/>
                <w:sz w:val="22"/>
                <w:szCs w:val="22"/>
              </w:rPr>
              <w:t>spp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Στήριξη της εξαγωγής καρπών ακτινιδίων στη Νότιο Αφρική, σύμφωνα με τη φυτοϋγειονομική απαίτηση της εν λόγω χώρας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Cs/>
                <w:iCs/>
                <w:sz w:val="22"/>
                <w:szCs w:val="22"/>
              </w:rPr>
              <w:t xml:space="preserve">7.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>Drosophila suzukii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Διενεργούνται ετησίως Επισκοπήσεις σε οπωρώνες και καρπούς των φυτών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Actinidia deliciosa,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A. sinensis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Στήριξη εξαγωγών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US"/>
              </w:rPr>
              <w:t>9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.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"/>
              </w:rPr>
              <w:t>Myiopardalis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"/>
              </w:rPr>
              <w:t>pardalina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(</w:t>
            </w:r>
            <w:r>
              <w:rPr>
                <w:rFonts w:cs="Comic Sans MS" w:ascii="Comic Sans MS" w:hAnsi="Comic Sans MS"/>
                <w:sz w:val="22"/>
                <w:szCs w:val="22"/>
                <w:lang w:val="en"/>
              </w:rPr>
              <w:t>Diptera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: </w:t>
            </w:r>
            <w:r>
              <w:rPr>
                <w:rFonts w:cs="Comic Sans MS" w:ascii="Comic Sans MS" w:hAnsi="Comic Sans MS"/>
                <w:sz w:val="22"/>
                <w:szCs w:val="22"/>
                <w:lang w:val="en"/>
              </w:rPr>
              <w:t>Tephritidae</w:t>
            </w:r>
            <w:r>
              <w:rPr>
                <w:rFonts w:cs="Comic Sans MS" w:ascii="Comic Sans MS" w:hAnsi="Comic Sans MS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Διενεργούνται ετησίως Επισκοπήσεις καλλιέργειες και καρπούς των φυτών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US"/>
              </w:rPr>
              <w:t>Cucumis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US"/>
              </w:rPr>
              <w:t>melo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US"/>
              </w:rPr>
              <w:t>Cucumis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US"/>
              </w:rPr>
              <w:t>sativus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"/>
              </w:rPr>
              <w:t>EPPO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"/>
              </w:rPr>
              <w:t>Aler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"/>
              </w:rPr>
              <w:t>List</w:t>
            </w:r>
          </w:p>
        </w:tc>
      </w:tr>
      <w:tr>
        <w:trPr/>
        <w:tc>
          <w:tcPr>
            <w:tcW w:w="140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Β΄ ΑΚΑΡΕΑ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.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 xml:space="preserve">Eutetranychus orientalis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Klein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Φυτά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 xml:space="preserve">Citrus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L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Fortunella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Swingle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Poncirus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Raf. </w:t>
            </w:r>
            <w:r>
              <w:rPr>
                <w:rFonts w:cs="Comic Sans MS" w:ascii="Comic Sans MS" w:hAnsi="Comic Sans MS"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τα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υβρίδιά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τους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, </w:t>
            </w:r>
            <w:r>
              <w:rPr>
                <w:rFonts w:cs="Comic Sans MS" w:ascii="Comic Sans MS" w:hAnsi="Comic Sans MS"/>
                <w:sz w:val="22"/>
                <w:szCs w:val="22"/>
              </w:rPr>
              <w:t>εκτός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καρπών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σπόρων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προς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σπορά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[</w:t>
            </w:r>
            <w:r>
              <w:rPr>
                <w:rFonts w:cs="Comic Sans MS" w:ascii="Comic Sans MS" w:hAnsi="Comic Sans MS"/>
                <w:sz w:val="22"/>
                <w:szCs w:val="22"/>
              </w:rPr>
              <w:t>Π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.</w:t>
            </w:r>
            <w:r>
              <w:rPr>
                <w:rFonts w:cs="Comic Sans MS" w:ascii="Comic Sans MS" w:hAnsi="Comic Sans MS"/>
                <w:sz w:val="22"/>
                <w:szCs w:val="22"/>
              </w:rPr>
              <w:t>Δ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. 365/2002, </w:t>
            </w:r>
            <w:r>
              <w:rPr>
                <w:rFonts w:cs="Comic Sans MS" w:ascii="Comic Sans MS" w:hAnsi="Comic Sans MS"/>
                <w:sz w:val="22"/>
                <w:szCs w:val="22"/>
              </w:rPr>
              <w:t>Παράρτημα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ΙΙ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(</w:t>
            </w:r>
            <w:r>
              <w:rPr>
                <w:rFonts w:cs="Comic Sans MS" w:ascii="Comic Sans MS" w:hAnsi="Comic Sans MS"/>
                <w:sz w:val="22"/>
                <w:szCs w:val="22"/>
              </w:rPr>
              <w:t>Α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)(</w:t>
            </w:r>
            <w:r>
              <w:rPr>
                <w:rFonts w:cs="Comic Sans MS" w:ascii="Comic Sans MS" w:hAnsi="Comic Sans MS"/>
                <w:sz w:val="22"/>
                <w:szCs w:val="22"/>
              </w:rPr>
              <w:t>ΙΙ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)(</w:t>
            </w:r>
            <w:r>
              <w:rPr>
                <w:rFonts w:cs="Comic Sans MS" w:ascii="Comic Sans MS" w:hAnsi="Comic Sans MS"/>
                <w:sz w:val="22"/>
                <w:szCs w:val="22"/>
              </w:rPr>
              <w:t>α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)(6.1)]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Απαγορεύεται η εισαγωγή του παθογόνου στην Ε.Ε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Διαπιστώθηκε σ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) Λεμονιά στην  περιοχή του αεροδρομίου του Ελληνικού – Αττικής το 2001. Ενημερώθηκε σχετικά η Επιτροπή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) Καρπούς πορτοκαλιάς Βαλέντσια και Νιου Χωλ στο Τυμπάκι Ν. Ηρακλείου, Σεπτ. 2008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pt-BR"/>
              </w:rPr>
              <w:t xml:space="preserve">2.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pt-BR"/>
              </w:rPr>
              <w:t>Aceria kuko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pt-BR"/>
              </w:rPr>
              <w:t xml:space="preserve"> (Kishida, 1927) (Acari: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pt-BR"/>
              </w:rPr>
              <w:t>Eriophyidae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pt-BR"/>
              </w:rPr>
              <w:t>)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Φυτά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Goji berries (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pt-BR"/>
              </w:rPr>
              <w:t>Lycium barbarum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)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pt-BR"/>
              </w:rPr>
              <w:t>Capsicum annuum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pt-BR"/>
              </w:rPr>
              <w:t>Solanum nigrum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Νεοφανής επιβλαβής οργανισμός (βλέπε άρθρο 16(2) του ΠΔ365/2002 (Α΄ 307) όπως ισχύει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Πρώτη διαπίστωση στη Χώρα σε φυτά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Lycium barbarum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(Goji berries) τον Αύγουστο του 2012.</w:t>
            </w:r>
          </w:p>
        </w:tc>
      </w:tr>
      <w:tr>
        <w:trPr/>
        <w:tc>
          <w:tcPr>
            <w:tcW w:w="140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Γ΄ ΝΗΜΑΤΩΔΕΙΣ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it-IT"/>
              </w:rPr>
              <w:t>1.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it-IT"/>
              </w:rPr>
              <w:t xml:space="preserve">)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  <w:lang w:val="it-IT"/>
              </w:rPr>
              <w:t xml:space="preserve">Globodera pallida 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it-IT"/>
              </w:rPr>
              <w:t>(stone) Behrens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Έδαφος: Επισκόπηση σε αγρούς που χρησιμοποιούνται για την παραγωγή πατάτας, εκτός από αυτούς που προορίζονται για την παραγωγή πατατόσπορου, για να προσδιορίζεται η διασπορά των PCNs, (βλέπε άρθρο 6 της Οδηγίας 2007/33/ΕΚ του Συμβουλίου.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Από 1/7/2010 ισχύει η ΚΥΑ 121461/2008 (Β΄ 1677 «Μέτρα για την καταπολέμηση των κυστογόνων νηματωδών της πατάτας και κατάργηση της υπ’ αριθμ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59958/1984 (Β΄ 261) απόφασης των Υπουργών Εθνικής Οικονομίας και Γεωργίας «Μέτρα για την καταπολέμηση του χρυσονηματώδη της πατάτας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  <w:t>(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Globodera rostochiensis</w:t>
            </w: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  <w:t xml:space="preserve"> Woll </w:t>
            </w:r>
            <w:r>
              <w:rPr>
                <w:rFonts w:cs="Comic Sans MS" w:ascii="Comic Sans MS" w:hAnsi="Comic Sans MS"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_tradnl"/>
              </w:rPr>
              <w:t>Globodera pallida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one)», σε συμμόρφωση προς την Οδηγία 2007/33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ΕΚ του Συμβουλίου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.β)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>Globodera rostochiensis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(Wollenweber)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Έδαφος: Επισκόπηση σε αγρούς που χρησιμοποιούνται για την παραγωγή πατάτας, εκτός από αυτούς που προορίζονται για την παραγωγή πατατόσπορου, για να προσδιορίζεται η διασπορά των PCNs, (βλέπε άρθρο 6 της Οδηγίας 2007/33/ΕΚ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ΚΥΑ 121461/2008 (Β΄ 1677 «Μέτρα για την καταπολέμηση των κυστογόνων νηματωδών της πατάτας και κατάργηση της υπ’ αριθμ. 259958/1984 (Β΄ 261) απόφασης των Υπουργών Εθνικής Οικονομίας και Γεωργίας «Μέτρα για την καταπολέμηση του χρυσονηματώδη της πατάτας (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Globodera rostochiensi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Woll και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Globodera pallida </w:t>
            </w:r>
            <w:r>
              <w:rPr>
                <w:rFonts w:cs="Comic Sans MS" w:ascii="Comic Sans MS" w:hAnsi="Comic Sans MS"/>
                <w:sz w:val="22"/>
                <w:szCs w:val="22"/>
              </w:rPr>
              <w:t>Stone)», σε συμμόρφωση προς την Οδηγία 2007/3 3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ΕΚ του Συμβουλίου»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nl-NL"/>
              </w:rPr>
              <w:t>2.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nl-NL"/>
              </w:rPr>
              <w:t xml:space="preserve">)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nl-NL"/>
              </w:rPr>
              <w:t>Meloidogyne chitwoodi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nl-NL"/>
              </w:rPr>
              <w:t xml:space="preserve"> Golden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nl-NL"/>
              </w:rPr>
              <w:t>et al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nl-NL"/>
              </w:rPr>
              <w:t xml:space="preserve">. 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fr-FR"/>
              </w:rPr>
              <w:t>(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όλοι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οι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πληθυσμοί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fr-FR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Κόνδυλοι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Solanum tuberosum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L. που προορίζονται για φύτευση. Μακροσκοπικός έλεγχος φυτών και των κονδύλων και με την κοπή κονδύλων μετά τη συγκομιδή, εργαστηριακές εξετάσει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ΠΔ 365/2002 (Α΄ 307) Παράρτημα IV, Μέρος Α΄, Κεφάλαιο ΙΙ, σημείο 18.1, περίπτωση ε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bCs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>2.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β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)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GB"/>
              </w:rPr>
              <w:t xml:space="preserve">Meloidogyne fallax 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>Karssen (root knot nematodes)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Κόνδυλοι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Solanum tuberosum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L. που προορίζονται για φύτευση. Μακροσκοπικός έλεγχος φυτών και των κονδύλων και με την κοπή κονδύλων μετά τη συγκομιδή, εργαστηριακές εξετάσει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ΠΔ 365/2002 (Α΄ 307) Παράρτημα IV, Μέρος Α΄, Κεφάλαιο ΙΙ, σημείο 18.1, περίπτωση ε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bCs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 xml:space="preserve">3.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GB"/>
              </w:rPr>
              <w:t xml:space="preserve">Ditylenchus destructor 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>Thorne (potato tuber nematode, potato rot nematode)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Κόνδυλοι γεωμήλων (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Solanum tuberosum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L.) που προορίζονται για φύτευση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ΠΔ 365/2002 (Α΄ 307) Παράρτημα ΙΙ, Μέρος Α’, Κεφάλαιο ΙΙ, σημείο α, περίπτωση 3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bCs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40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Δ΄  ΒΑΚΤΗΡΙΑ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US"/>
              </w:rPr>
              <w:t xml:space="preserve">1.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GB"/>
              </w:rPr>
              <w:t>Ralstonia solanacearum</w:t>
            </w:r>
            <w:r>
              <w:rPr>
                <w:rFonts w:cs="Comic Sans MS" w:ascii="Comic Sans MS" w:hAnsi="Comic Sans MS"/>
                <w:iCs/>
                <w:sz w:val="22"/>
                <w:szCs w:val="22"/>
                <w:lang w:val="en-GB"/>
              </w:rPr>
              <w:t xml:space="preserve"> (Smith) Smith Yabuuchi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GB"/>
              </w:rPr>
              <w:t>et al</w:t>
            </w:r>
            <w:r>
              <w:rPr>
                <w:rFonts w:cs="Comic Sans MS" w:ascii="Comic Sans MS" w:hAnsi="Comic Sans MS"/>
                <w:iCs/>
                <w:sz w:val="22"/>
                <w:szCs w:val="22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  <w:lang w:val="en-GB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 Φυτά της τομάτας, εκτός των καρπών και σπόρων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 Σολανώδη ζιζάνια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 Επιφανειακά νερά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Απαγορεύεται η εισαγωγή του παθογόνου στην Ε.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Π.Δ.255/2000 (Α΄ 214) ««Μέτρα για τον έλεγχο του παθογόνου βακτηρίου των γεωμήλων και της τομάτας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Ralstonia solanacearum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(Smith) Smith Yabuuchi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et al</w:t>
            </w:r>
            <w:r>
              <w:rPr>
                <w:rFonts w:cs="Comic Sans MS" w:ascii="Comic Sans MS" w:hAnsi="Comic Sans MS"/>
                <w:sz w:val="22"/>
                <w:szCs w:val="22"/>
              </w:rPr>
              <w:t>. σε συμμόρφωση προς την Οδηγία 98/57/ΕΚ του Συμβουλίου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[1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η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Τροποποίηση: ΠΔ 108/2007 (Α΄ 137) αντικατάσταση των παρατημάτων ΙΙ, ΙΙΙ, IV, V, VI και VII και προσθήκη νέου άρθρου 10α) σε συμμόρφωση προς την Οδηγία 2006/63/ΕΚ]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Cs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  <w:lang w:val="en-GB"/>
              </w:rPr>
              <w:t xml:space="preserve">2.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GB"/>
              </w:rPr>
              <w:t xml:space="preserve">Curtobacterium     flaccumfaciens </w:t>
            </w:r>
            <w:r>
              <w:rPr>
                <w:rFonts w:cs="Comic Sans MS" w:ascii="Comic Sans MS" w:hAnsi="Comic Sans MS"/>
                <w:iCs/>
                <w:sz w:val="22"/>
                <w:szCs w:val="22"/>
                <w:lang w:val="en-GB"/>
              </w:rPr>
              <w:t>pv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GB"/>
              </w:rPr>
              <w:t>. flaccumfaciens</w:t>
            </w:r>
            <w:r>
              <w:rPr>
                <w:rFonts w:cs="Comic Sans MS" w:ascii="Comic Sans MS" w:hAnsi="Comic Sans MS"/>
                <w:iCs/>
                <w:sz w:val="22"/>
                <w:szCs w:val="22"/>
                <w:lang w:val="en-GB"/>
              </w:rPr>
              <w:t xml:space="preserve"> (Hedges) Col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Σπόροι προς σπορά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GB"/>
              </w:rPr>
              <w:t>Phaseolus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GB"/>
              </w:rPr>
              <w:t>vulgaris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>L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., και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en-GB"/>
              </w:rPr>
              <w:t>Dolichos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>Jacq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Ελλάδα, Προστατευόμενη Ζώνη (Π.Ζ.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νονισμός 690/2008 της Επιτροπής (L193/1, 22.7.2008) όπως ισχύει.</w:t>
            </w:r>
          </w:p>
        </w:tc>
      </w:tr>
      <w:tr>
        <w:trPr/>
        <w:tc>
          <w:tcPr>
            <w:tcW w:w="140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Ε΄  ΜΥΚΗΤΕΣ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.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>Glomerella gossypii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Edgerton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Σπόροι προς σπορά και καρποί (κάψες) του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Gossypium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spp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Ελλάδα, Προστατευόμενη Ζώνη (Π.Ζ.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Κανονισμός 690/2008 της Επιτροπής (L193/1, 22.7.2008) όπως ισχύει  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2.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pt-BR"/>
              </w:rPr>
              <w:t xml:space="preserve">Ceratocystis fimbriata 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>f. sp.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pt-BR"/>
              </w:rPr>
              <w:t xml:space="preserve"> platani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Φυτά πλατάνου (Φυτά, ξυλεία, πολλαπλασιαστικό υλικό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(βλέπε Κ.Υ.Α. 119999/22.09.2004 (Β΄1454) «Μέτρα επείγοντος χαρακτήρα για τον περιορισμό και την εξάλειψη του επιβλαβούς οργανισμού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Ceratocystis fimbriata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f. sp.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platani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Walter που προκαλεί την ασθένεια του μεταχρωματικού έλκους του πλατάνου»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Διαπιστώθηκε στο Νομό Μεσσηνίας για πρώτη φορά στην Ελλάδα η εμφάνιση του (βλέπε έγγραφο 1292/4-12-2003.)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3.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Phytophthora ramorum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Werres, De Cock &amp; Man in </w:t>
            </w:r>
            <w:r>
              <w:rPr>
                <w:rFonts w:cs="Comic Sans MS" w:ascii="Comic Sans MS" w:hAnsi="Comic Sans MS"/>
                <w:sz w:val="22"/>
                <w:szCs w:val="22"/>
              </w:rPr>
              <w:t>΄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t Veld sp. Nov. (Sudden Oak Death </w:t>
            </w:r>
            <w:r>
              <w:rPr>
                <w:rFonts w:cs="Comic Sans MS" w:ascii="Comic Sans MS" w:hAnsi="Comic Sans MS"/>
                <w:sz w:val="22"/>
                <w:szCs w:val="22"/>
              </w:rPr>
              <w:t>ή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SOD)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GB"/>
              </w:rPr>
              <w:t>1)«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ευπαθή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φυτά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GB"/>
              </w:rPr>
              <w:t>»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νοούνται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τα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φυτά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, </w:t>
            </w:r>
            <w:r>
              <w:rPr>
                <w:rFonts w:cs="Comic Sans MS" w:ascii="Comic Sans MS" w:hAnsi="Comic Sans MS"/>
                <w:sz w:val="22"/>
                <w:szCs w:val="22"/>
              </w:rPr>
              <w:t>εκτός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καρπών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σπόρων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προς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σπορά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, </w:t>
            </w:r>
            <w:r>
              <w:rPr>
                <w:rFonts w:cs="Comic Sans MS" w:ascii="Comic Sans MS" w:hAnsi="Comic Sans MS"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Acer macrophyllum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Pursh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Aesculus californica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Nutt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Aesculus hippocastanum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L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Arbutus menziesii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Pursch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Arbutus unedo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L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 xml:space="preserve">Arctostaphylos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spp. Adans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Camellia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spp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Castanea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 xml:space="preserve">sativa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Mill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Fagus sylvatica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L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Hamamelis virginiana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L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Heteromeles arbutifolia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(Lindley) M. Roemer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Kalmia latifolia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L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Leucothoe fontanesiana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(Steudel) Sleumer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Lithocarpus densiflorus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(H &amp; A)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Lonicera hispidula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(Dougl.)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Pieris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spp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Pseudotsuga menziesii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(Mirbel) Franco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Quercus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spp.L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Rhamnus californica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(Esch)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Rhododendron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spp. L., </w:t>
            </w:r>
            <w:r>
              <w:rPr>
                <w:rFonts w:cs="Comic Sans MS" w:ascii="Comic Sans MS" w:hAnsi="Comic Sans MS"/>
                <w:sz w:val="22"/>
                <w:szCs w:val="22"/>
              </w:rPr>
              <w:t>πλην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Rhododendron simsii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Planch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Sequoia sempervirens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(D.Don) Endl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Syringa vulgaris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L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Taxus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spp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Trientalis latifolia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(Hook)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Umbellularia californica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(Pursch.)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Vaccinium vitis-idaea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Britt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Vaccinium ovatum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(Hook &amp; Arn) Nutt. </w:t>
            </w:r>
            <w:r>
              <w:rPr>
                <w:rFonts w:cs="Comic Sans MS" w:ascii="Comic Sans MS" w:hAnsi="Comic Sans MS"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Viburnum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spp. L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GB"/>
              </w:rPr>
              <w:t>2)"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ευπαθής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ξυλεία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" </w:t>
            </w:r>
            <w:r>
              <w:rPr>
                <w:rFonts w:cs="Comic Sans MS" w:ascii="Comic Sans MS" w:hAnsi="Comic Sans MS"/>
                <w:sz w:val="22"/>
                <w:szCs w:val="22"/>
              </w:rPr>
              <w:t>νοείται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ξυλεία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Acer macrophyllum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Pursh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Aesculus californica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Nutt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Lithocarpus densiflorus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(H &amp; A) </w:t>
            </w:r>
            <w:r>
              <w:rPr>
                <w:rFonts w:cs="Comic Sans MS" w:ascii="Comic Sans MS" w:hAnsi="Comic Sans MS"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Quercus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L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GB"/>
              </w:rPr>
              <w:t>3)"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ευπαθής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φλοιός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GB"/>
              </w:rPr>
              <w:t>"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νοείται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απομονωμένος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φλοιός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Acer macrophyllum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Pursh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Aesculus californica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Nutt.,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Lithocarpus densiflorus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(H &amp; A) </w:t>
            </w:r>
            <w:r>
              <w:rPr>
                <w:rFonts w:cs="Comic Sans MS" w:ascii="Comic Sans MS" w:hAnsi="Comic Sans MS"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Quercus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L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Απόφαση της Επιτροπής 2002/757/ΕΚ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Τροποποιήσεις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04/426/ΕΚ, διορθωτικό L189/1, 27.5.2004 Απόφαση 2007/201/ΕΚ 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013/782/ΕΕ  &amp; 2016/1967/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EE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Εκτελεστική Απόφαση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4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Chalara fraxinea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Να διενεργούνται επισκοπήσεις στη Χώρα, έλεγχος ιδίως σε καυσόξυλα εισαγωγής, έλεγχος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διακίνησης από ορισμένα ΚΜ της ΕΕ στη Χώρα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Έχουν ληφθεί έκτακτα μέτρα από τα εξής Κ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. ΗΒ: Φυτά που προορίζονται για φύτευση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Fraxinu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spp. (συμπεριλαμβανομένων των σπόρων και των μερών φυτών που προορίζονται για φύτευση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u w:val="single"/>
              </w:rPr>
              <w:t>2. Βόρειος Ιρλανδία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Ξυλεία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Fraxinu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L., συμπεριλαμβανομένης της ξυλείας που δεν έχει διατηρήσει τη φυσική της κυλινδρική επιφάνεια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 Δημοκρατία της Ιρλανδίας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3.1.Φυτά (συμπεριλαμβανομένων των σπόρων προς σπορά) του γένους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Fraxinu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L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3.2. Ξυλεία του γένους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Fraxinu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L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[Για τις ειδικές φυτοϋγειονομικές απαιτήσεις βλέπε τις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Αποφάσεις των Κρατών Μελών σύμφωνα με άρθρο 16(2) ΠΔ365/2002. </w:t>
            </w:r>
            <w:r>
              <w:rPr>
                <w:rFonts w:cs="Comic Sans MS" w:ascii="Comic Sans MS" w:hAnsi="Comic Sans MS"/>
                <w:sz w:val="22"/>
                <w:szCs w:val="22"/>
              </w:rPr>
              <w:t>Βλέπε έγγραφα Δ/νσης Προστασίας Φυτικής Παραγωγής 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1. Ηνωμένο Βασίλειο (ΗΒ</w:t>
            </w:r>
            <w:r>
              <w:rPr>
                <w:rFonts w:cs="Comic Sans MS" w:ascii="Comic Sans MS" w:hAnsi="Comic Sans MS"/>
                <w:sz w:val="22"/>
                <w:szCs w:val="22"/>
              </w:rPr>
              <w:t>) έγγραφο 11283/112909/1-11-2012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u w:val="single"/>
              </w:rPr>
              <w:t>2. Βόρειος Ιρλανδία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έγγραφο 11607/115502/9-11-2012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 xml:space="preserve">3. Δημοκρατία της Ιρλανδίας έγγραφο </w:t>
            </w:r>
            <w:r>
              <w:rPr>
                <w:rFonts w:cs="Comic Sans MS" w:ascii="Comic Sans MS" w:hAnsi="Comic Sans MS"/>
                <w:sz w:val="22"/>
                <w:szCs w:val="22"/>
              </w:rPr>
              <w:t>11902/117647/22-11-2012.]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40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ΣΤ’  ΦΥΤΟΠΛΑΣΜΑΤΑ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1.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"/>
              </w:rPr>
              <w:t xml:space="preserve"> Candidatus </w:t>
            </w:r>
            <w:r>
              <w:rPr>
                <w:rFonts w:cs="Comic Sans MS" w:ascii="Comic Sans MS" w:hAnsi="Comic Sans MS"/>
                <w:iCs/>
                <w:sz w:val="22"/>
                <w:szCs w:val="22"/>
                <w:lang w:val="en"/>
              </w:rPr>
              <w:t>phytoplasma solani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"/>
              </w:rPr>
              <w:t xml:space="preserve"> (Potato stolbur mycoplasm)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Φυτά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Solanaceae</w:t>
            </w:r>
            <w:r>
              <w:rPr>
                <w:rFonts w:cs="Comic Sans MS" w:ascii="Comic Sans MS" w:hAnsi="Comic Sans MS"/>
                <w:sz w:val="22"/>
                <w:szCs w:val="22"/>
              </w:rPr>
              <w:t>, που προορίζονται για φύτευση, εκτός των σπόρων προς σπορά. Για το Φυτοϋγειονομικό όρο «φυτά» βλέπε ΠΔ 365/2002 (Α΄ 307), άρθρο 2, παράγραφος 1, περίπτωση α)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.Δ. 365/2002 (Α΄ 307) Παράρτημα ΙΙ, Μέρος Α΄ Κεφάλαιο ΙΙ, σημείο δ), περίπτωση 8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szCs w:val="22"/>
              </w:rPr>
              <w:t>Ζ</w:t>
            </w:r>
            <w:r>
              <w:rPr>
                <w:rFonts w:cs="Comic Sans MS" w:ascii="Comic Sans MS" w:hAnsi="Comic Sans MS"/>
                <w:b/>
                <w:bCs/>
                <w:iCs/>
                <w:sz w:val="22"/>
                <w:szCs w:val="22"/>
                <w:lang w:val="pt-BR"/>
              </w:rPr>
              <w:t xml:space="preserve">. </w:t>
            </w:r>
            <w:r>
              <w:rPr>
                <w:rFonts w:cs="Comic Sans MS" w:ascii="Comic Sans MS" w:hAnsi="Comic Sans MS"/>
                <w:b/>
                <w:bCs/>
                <w:iCs/>
                <w:sz w:val="22"/>
                <w:szCs w:val="22"/>
              </w:rPr>
              <w:t>ΞΥΛΙΝΑ ΜΕΣΑ ΣΥΣΚΕΥΑΣΙΑΣ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pt-BR"/>
              </w:rPr>
              <w:t>1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fr-FR"/>
              </w:rPr>
              <w:t xml:space="preserve">.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Επιβλαβείς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οργανισμοί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που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φρούν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ξύλινα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μέσα συσκευασίας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fr-FR"/>
              </w:rPr>
              <w:t xml:space="preserve"> (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π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fr-FR"/>
              </w:rPr>
              <w:t>.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χ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fr-FR"/>
              </w:rPr>
              <w:t>.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fr-FR"/>
              </w:rPr>
              <w:t>Bursaphelencus xilophilus)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Ξύλινα μέσα συσκευασίας, με τη μορφή κιβωτίων συσκευασίας, κιβωτίων [boxes], καφασιών,, κύλινδρων (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drums</w:t>
            </w:r>
            <w:r>
              <w:rPr>
                <w:rFonts w:cs="Comic Sans MS" w:ascii="Comic Sans MS" w:hAnsi="Comic Sans MS"/>
                <w:sz w:val="22"/>
                <w:szCs w:val="22"/>
              </w:rPr>
              <w:t>) και παρόμοιων συσκευασιών, παλετών, παλετοκιβωτίων και άλλων επίπεδων επιφανειών για φόρτωση, στεφανιών παλετών, ξύλινων υλικών σφήνωσης ή υποστήριξης φορτίων (dunnage), ακόμη και αν δεν χρησιμοποιούνται πράγματι για τη μεταφορά κάθε είδους αντικειμένων, εκτός της ακατέργαστης ξυλείας πάχους 6 mm ή λιγότερου, κατεργασμένη ξυλεία που έχει παραχθεί με συγκόλληση, θέρμανση και πίεση ή με συνδυασμό των μεθόδων αυτών, και ξύλινων υλικών σφήνωσης ή υποστήριξης φορτίων (dunnage) ξυλείας, που είναι κατασκευασμένα από ξύλο του ιδίου τύπου και ποιότητας, όπως η ξυλεία του φορτίου και που πληροί τις ίδιες φυτοϋγειονομικές απαιτήσεις της Ένωσης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.Δ. 365/2002 (Α΄ 307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lang w:val="it-IT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Εκτελεστικές Αποφάσεις της ΕΕ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2"/>
          <w:szCs w:val="22"/>
          <w:lang w:val="pt-BR"/>
        </w:rPr>
      </w:pPr>
      <w:r>
        <w:rPr>
          <w:rFonts w:cs="Comic Sans MS" w:ascii="Comic Sans MS" w:hAnsi="Comic Sans MS"/>
          <w:b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ΜΕΡΟΣ Β΄: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Επιβλαβείς οργανισμοί </w:t>
      </w:r>
      <w:r>
        <w:rPr>
          <w:rFonts w:cs="Comic Sans MS" w:ascii="Comic Sans MS" w:hAnsi="Comic Sans MS"/>
          <w:b/>
          <w:sz w:val="22"/>
          <w:szCs w:val="22"/>
        </w:rPr>
        <w:t xml:space="preserve">του Παραρτήματος IV (A) (II) του Π.Δ. 365/2002 (Α΄307)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9001"/>
      </w:tblGrid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Cs/>
                <w:sz w:val="22"/>
                <w:szCs w:val="22"/>
                <w:u w:val="single"/>
              </w:rPr>
            </w:pPr>
            <w:bookmarkStart w:id="1" w:name="_Επιβλαβείς_οργανισμοί_καραντίνας_"/>
            <w:bookmarkEnd w:id="1"/>
            <w:r>
              <w:rPr>
                <w:rFonts w:cs="Comic Sans MS" w:ascii="Comic Sans MS" w:hAnsi="Comic Sans MS"/>
                <w:bCs/>
                <w:sz w:val="22"/>
                <w:szCs w:val="22"/>
                <w:u w:val="single"/>
              </w:rPr>
              <w:t>Επιβλαβείς οργανισμοί καραντίνας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  <w:vertAlign w:val="superscript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Αντικείμενο προσβολής ή μόλυνσης</w:t>
            </w:r>
          </w:p>
        </w:tc>
      </w:tr>
      <w:tr>
        <w:trPr>
          <w:trHeight w:val="296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i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  <w:u w:val="single"/>
              </w:rPr>
              <w:t>1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140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szCs w:val="22"/>
              </w:rPr>
              <w:t>Α. ΒΑΚΤΗΡΙΑ  &amp; ΦΥΤΟΠΛΑΣΜΑΤΑ</w:t>
            </w:r>
          </w:p>
        </w:tc>
      </w:tr>
      <w:tr>
        <w:trPr>
          <w:trHeight w:val="200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iCs/>
                <w:sz w:val="22"/>
                <w:szCs w:val="22"/>
                <w:lang w:val="en-US"/>
              </w:rPr>
              <w:t xml:space="preserve">1.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Clavibacter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michiganensis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subsp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.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insidiosus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– (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Cmi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Σπόροι προς σπορά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Medicago sativa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L</w:t>
            </w:r>
          </w:p>
        </w:tc>
      </w:tr>
      <w:tr>
        <w:trPr>
          <w:trHeight w:val="200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Cs/>
                <w:iCs/>
                <w:sz w:val="22"/>
                <w:szCs w:val="22"/>
                <w:lang w:val="en-GB"/>
              </w:rPr>
              <w:t xml:space="preserve">2.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GB"/>
              </w:rPr>
              <w:t xml:space="preserve">Xanthomonas campestris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pv.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GB"/>
              </w:rPr>
              <w:t xml:space="preserve">phaseoli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(Smith) Dye  (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XCPH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)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Σπόροι προς σπορά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Phaseolu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L</w:t>
            </w:r>
          </w:p>
        </w:tc>
      </w:tr>
      <w:tr>
        <w:trPr>
          <w:trHeight w:val="200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iCs/>
                <w:sz w:val="22"/>
                <w:szCs w:val="22"/>
                <w:lang w:val="en-GB"/>
              </w:rPr>
              <w:t xml:space="preserve">3.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it-IT"/>
              </w:rPr>
              <w:t>Erwinia amylovora</w:t>
            </w:r>
            <w:r>
              <w:rPr>
                <w:rFonts w:cs="Comic Sans MS" w:ascii="Comic Sans MS" w:hAnsi="Comic Sans MS"/>
                <w:iCs/>
                <w:sz w:val="22"/>
                <w:szCs w:val="22"/>
                <w:lang w:val="it-IT"/>
              </w:rPr>
              <w:t xml:space="preserve"> (Burr.) Winsl.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it-IT"/>
              </w:rPr>
              <w:t>et al</w:t>
            </w:r>
            <w:r>
              <w:rPr>
                <w:rFonts w:cs="Comic Sans MS" w:ascii="Comic Sans MS" w:hAnsi="Comic Sans MS"/>
                <w:iCs/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Fireblight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[Φυτά και ζωντανή γύρη για επικονίαση των: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 xml:space="preserve">Amelanchier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Med.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>, Chaenomeles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Lindl.,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>Cotoneaster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Ehrh.,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>Crataegus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L.,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>Cydonia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Mill.,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>Eriobotrya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Lindl.,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>Malus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Mill.,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>Mespilus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L.,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>Photinia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>davidiana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(Dcne.) Cardot,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 xml:space="preserve"> Pyracantha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Roem.,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>Pyrus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L. και 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>Sorbus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L.</w:t>
            </w: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εκτός των καρπών και των σπόρων προς σπορά</w:t>
            </w:r>
          </w:p>
        </w:tc>
      </w:tr>
      <w:tr>
        <w:trPr>
          <w:trHeight w:val="200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iCs/>
                <w:sz w:val="22"/>
                <w:szCs w:val="22"/>
              </w:rPr>
              <w:t>4.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Apple proliferation phytoplasm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Φυτά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Malu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Mill., προς προορίζονται για φύτευση, εκτός των σπόρων προς σπορά</w:t>
            </w:r>
          </w:p>
        </w:tc>
      </w:tr>
      <w:tr>
        <w:trPr>
          <w:trHeight w:val="200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iCs/>
                <w:sz w:val="22"/>
                <w:szCs w:val="22"/>
              </w:rPr>
              <w:t>5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. </w:t>
            </w:r>
            <w:r>
              <w:rPr>
                <w:rFonts w:cs="Comic Sans MS" w:ascii="Comic Sans MS" w:hAnsi="Comic Sans MS"/>
                <w:sz w:val="22"/>
                <w:szCs w:val="22"/>
              </w:rPr>
              <w:t>Pear decline phytoplasm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  <w:u w:val="single"/>
              </w:rPr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Φυτά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Cydonia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Mill και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Pyru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L. που προορίζονται για φύτευση, εκτός των σπόρων προς σπορά</w:t>
            </w:r>
          </w:p>
        </w:tc>
      </w:tr>
      <w:tr>
        <w:trPr>
          <w:trHeight w:val="200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bCs/>
                <w:iCs/>
                <w:sz w:val="22"/>
                <w:szCs w:val="22"/>
              </w:rPr>
              <w:t>6.</w:t>
            </w:r>
            <w:r>
              <w:rPr>
                <w:rFonts w:cs="Comic Sans MS" w:ascii="Comic Sans MS" w:hAnsi="Comic Sans MS"/>
                <w:sz w:val="22"/>
                <w:szCs w:val="22"/>
              </w:rPr>
              <w:t>Apricot chlorotic leafroll phytoplasm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  <w:u w:val="single"/>
              </w:rPr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Φυτά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Prunu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L. που προορίζονται για φύτευση, εκτός των σπόρων προς σπορά</w:t>
            </w:r>
          </w:p>
        </w:tc>
      </w:tr>
      <w:tr>
        <w:trPr>
          <w:trHeight w:val="200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bCs/>
                <w:iCs/>
                <w:sz w:val="22"/>
                <w:szCs w:val="22"/>
              </w:rPr>
              <w:t>7.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Spiroplasma citri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Φυτά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Citru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L.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Fortunella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Swingle,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Poncirus </w:t>
            </w:r>
            <w:r>
              <w:rPr>
                <w:rFonts w:cs="Comic Sans MS" w:ascii="Comic Sans MS" w:hAnsi="Comic Sans MS"/>
                <w:sz w:val="22"/>
                <w:szCs w:val="22"/>
              </w:rPr>
              <w:t>Raf. και τα υβρίδιά τους, εκτός των καρπών και των σπόρων προς σπορά</w:t>
            </w:r>
          </w:p>
        </w:tc>
      </w:tr>
      <w:tr>
        <w:trPr>
          <w:trHeight w:val="271" w:hRule="atLeast"/>
        </w:trPr>
        <w:tc>
          <w:tcPr>
            <w:tcW w:w="140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1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Β. ΙΟΙ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i/>
                <w:sz w:val="22"/>
                <w:szCs w:val="22"/>
              </w:rPr>
              <w:t>Plum pox virus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Φυτά των ειδών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Prunu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L., που προορίζονται για φύτευση, εκτός των σπόρων προς σπορά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GB"/>
              </w:rPr>
              <w:t>2.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 xml:space="preserve"> Tomato yellow leaf curl viru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Φυτά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Solanum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lycopersicum </w:t>
            </w:r>
            <w:r>
              <w:rPr>
                <w:rFonts w:cs="Comic Sans MS" w:ascii="Comic Sans MS" w:hAnsi="Comic Sans MS"/>
                <w:sz w:val="22"/>
                <w:szCs w:val="22"/>
              </w:rPr>
              <w:t>(L.) που προορίζονται για φύτευση, εκτός των σπόρων προς σπορά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  <w:lang w:val="fi-FI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3. Pepino mosaic virus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Στις εγκαταστάσεις που παράγουν φυτά τομάτας και καρπούς τομάτας.</w:t>
            </w:r>
          </w:p>
        </w:tc>
      </w:tr>
      <w:tr>
        <w:trPr/>
        <w:tc>
          <w:tcPr>
            <w:tcW w:w="140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szCs w:val="22"/>
              </w:rPr>
              <w:t>Γ</w:t>
            </w:r>
            <w:r>
              <w:rPr>
                <w:rFonts w:cs="Comic Sans MS" w:ascii="Comic Sans MS" w:hAnsi="Comic Sans MS"/>
                <w:b/>
                <w:bCs/>
                <w:iCs/>
                <w:sz w:val="22"/>
                <w:szCs w:val="22"/>
                <w:lang w:val="pt-BR"/>
              </w:rPr>
              <w:t xml:space="preserve">. </w:t>
            </w:r>
            <w:r>
              <w:rPr>
                <w:rFonts w:cs="Comic Sans MS" w:ascii="Comic Sans MS" w:hAnsi="Comic Sans MS"/>
                <w:b/>
                <w:bCs/>
                <w:iCs/>
                <w:sz w:val="22"/>
                <w:szCs w:val="22"/>
              </w:rPr>
              <w:t>ΝΗΜΑΤΩΔΕΙΣ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omic Sans MS" w:ascii="Comic Sans MS" w:hAnsi="Comic Sans MS"/>
                <w:bCs/>
                <w:i/>
                <w:sz w:val="22"/>
                <w:szCs w:val="22"/>
                <w:lang w:val="pt-BR"/>
              </w:rPr>
              <w:t>1.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pt-BR"/>
              </w:rPr>
              <w:t xml:space="preserve"> Ditylenchus dipsaci 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>(Kuhn) Filipjev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mic Sans MS" w:hAnsi="Comic Sans MS" w:cs="Comic Sans MS"/>
                <w:sz w:val="22"/>
                <w:szCs w:val="22"/>
                <w:lang w:val="it-IT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Σπόροι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προς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σπορά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pt-BR"/>
              </w:rPr>
              <w:t>Medicago sativa</w:t>
            </w:r>
            <w:r>
              <w:rPr>
                <w:rFonts w:cs="Comic Sans MS" w:ascii="Comic Sans MS" w:hAnsi="Comic Sans MS"/>
                <w:sz w:val="22"/>
                <w:szCs w:val="22"/>
                <w:lang w:val="pt-BR"/>
              </w:rPr>
              <w:t xml:space="preserve"> L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22"/>
          <w:szCs w:val="22"/>
          <w:lang w:val="pt-BR"/>
        </w:rPr>
      </w:pPr>
      <w:r>
        <w:rPr>
          <w:rFonts w:cs="Comic Sans MS" w:ascii="Comic Sans MS" w:hAnsi="Comic Sans MS"/>
          <w:sz w:val="22"/>
          <w:szCs w:val="22"/>
          <w:lang w:val="pt-BR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22"/>
          <w:szCs w:val="22"/>
          <w:lang w:val="pt-BR"/>
        </w:rPr>
      </w:pPr>
      <w:r>
        <w:rPr>
          <w:rFonts w:cs="Comic Sans MS" w:ascii="Comic Sans MS" w:hAnsi="Comic Sans MS"/>
          <w:b/>
          <w:sz w:val="22"/>
          <w:szCs w:val="22"/>
          <w:lang w:val="pt-BR"/>
        </w:rPr>
      </w:r>
      <w:bookmarkStart w:id="2" w:name="_Επιβλαβείς_οργανισμοί_καραντίνας"/>
      <w:bookmarkStart w:id="3" w:name="_Επιβλαβείς_οργανισμοί_καραντίνας"/>
      <w:bookmarkEnd w:id="3"/>
    </w:p>
    <w:p>
      <w:pPr>
        <w:pStyle w:val="Normal"/>
        <w:ind w:right="-874" w:hanging="0"/>
        <w:jc w:val="both"/>
        <w:rPr>
          <w:rFonts w:ascii="Comic Sans MS" w:hAnsi="Comic Sans MS" w:cs="Comic Sans MS"/>
          <w:b/>
          <w:b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color w:val="FF0000"/>
          <w:sz w:val="22"/>
          <w:szCs w:val="22"/>
        </w:rPr>
        <w:t xml:space="preserve">Πίνακας 4: Εκπαιδεύσεις σε θέματα φυτοϋγειονομικού ελέγχου για το έτος 2019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11"/>
        <w:gridCol w:w="2261"/>
        <w:gridCol w:w="6254"/>
        <w:gridCol w:w="2267"/>
      </w:tblGrid>
      <w:tr>
        <w:trPr>
          <w:trHeight w:val="490" w:hRule="atLeast"/>
        </w:trPr>
        <w:tc>
          <w:tcPr>
            <w:tcW w:w="1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 xml:space="preserve">Εκπαιδεύσεις </w:t>
            </w:r>
          </w:p>
        </w:tc>
      </w:tr>
      <w:tr>
        <w:trPr>
          <w:trHeight w:val="6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Ημερομηνί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Τόπος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Θέμα/Εκπαίδευσ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Αριθμός συμμετεχόντων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8 Ιαν-01 Φεβρ 20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ΙΝΕΠ, Αθήνα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των φυτοϋγειονομικών ελεγκτώ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 Απριλίου 20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Χανιά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των δασικών φυτοϋγειονομικών ελεγκτών για τη διενέργεια των Επισκοπήσεω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9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Απριλίου 20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Λάρισα</w:t>
            </w:r>
          </w:p>
          <w:p>
            <w:pPr>
              <w:pStyle w:val="Normal"/>
              <w:ind w:right="-874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των δασικών φυτοϋγειονομικών ελεγκτών για τη διενέργεια των Επισκοπήσεω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Απριλίου 20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Θεσσαλονίκη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των δασικών φυτοϋγειονομικών ελεγκτών για τη διενέργεια των Επισκοπήσεω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12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Απριλίου 20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Καβάλα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των δασικών φυτοϋγειονομικών ελεγκτών για τη διενέργεια των Επισκοπήσεω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5 Απριλίου 20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Αθήνα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των δασικών φυτοϋγειονομικών ελεγκτών για τη διενέργεια των Επισκοπήσεω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19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Απριλίου 20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Ιωάννινα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των δασικών φυτοϋγειονομικών ελεγκτών για τη διενέργεια των Επισκοπήσεω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3-16 Μαΐου 20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Άμστερνταμ,</w:t>
            </w:r>
          </w:p>
          <w:p>
            <w:pPr>
              <w:pStyle w:val="Normal"/>
              <w:ind w:right="-874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Ολλανδίας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center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EU Workshop Plant Passport Implementati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-13 Ιουνίου 20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Μόναχο, Γερμανίας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center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hyperlink r:id="rId5" w:tgtFrame="_blank">
              <w:r>
                <w:rPr>
                  <w:rStyle w:val="InternetLink"/>
                  <w:lang w:val="en-US"/>
                </w:rPr>
                <w:t xml:space="preserve">BTSF "Plant Health Surveys", Session 5 Munich </w:t>
              </w:r>
            </w:hyperlink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</w:tr>
      <w:tr>
        <w:trPr>
          <w:trHeight w:val="7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 Ιουνίου έως 31 Ιουλίους 20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Εξ αποστάσεως εκπαίδευση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nline BTSF "EU Plant Quarantine Regime for Imports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6-19 Σεπτεμβρίου 20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Βουκουρέστι, Ρουμανία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hyperlink r:id="rId6" w:tgtFrame="_blank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 xml:space="preserve">BTSF "Plant Health Surveys", Session 6, </w:t>
              </w:r>
            </w:hyperlink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-10 Οκτωβρίου 20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ange, Ιρλανδία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BTSF  Seminar " New Official Control Regulation" (OCR general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6-7 </w:t>
            </w:r>
            <w:r>
              <w:rPr>
                <w:rFonts w:cs="Comic Sans MS" w:ascii="Comic Sans MS" w:hAnsi="Comic Sans MS"/>
                <w:sz w:val="22"/>
                <w:szCs w:val="22"/>
              </w:rPr>
              <w:t>Νοεμβρίου 20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ange, Ιρλανδία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BTSF  Seminar " New Official Control Regulation "(OCR on Plant Health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5-29 Νοεμβρίου 20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ΙΝΕΠ, Πάτρα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των φυτοϋγειονομικών ελεγκτώ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-12 Δεκεμβρίου 20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Βουκουρέστι, Ρουμανία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hyperlink r:id="rId7" w:tgtFrame="_blank">
              <w:r>
                <w:rPr>
                  <w:rStyle w:val="InternetLink"/>
                </w:rPr>
                <w:t>BTSF "Plant Health Surveys", Session 8</w:t>
              </w:r>
            </w:hyperlink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right="-874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footerReference w:type="default" r:id="rId8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Μοντέρνα">
    <w:altName w:val="Tahoma"/>
    <w:charset w:val="a1"/>
    <w:family w:val="roman"/>
    <w:pitch w:val="default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????????">
    <w:altName w:val="Tahoma"/>
    <w:charset w:val="a1"/>
    <w:family w:val="roman"/>
    <w:pitch w:val="default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Bookman Old Style">
    <w:charset w:val="a1"/>
    <w:family w:val="roman"/>
    <w:pitch w:val="variable"/>
  </w:font>
  <w:font w:name="Microsoft Sans Serif">
    <w:charset w:val="a1"/>
    <w:family w:val="swiss"/>
    <w:pitch w:val="variable"/>
  </w:font>
  <w:font w:name="Verdana">
    <w:charset w:val="a1"/>
    <w:family w:val="swiss"/>
    <w:pitch w:val="variable"/>
  </w:font>
  <w:font w:name="EUAlbertina">
    <w:altName w:val="Times New Roman"/>
    <w:charset w:val="00"/>
    <w:family w:val="roman"/>
    <w:pitch w:val="default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720"/>
        <w:tab w:val="left" w:pos="195" w:leader="none"/>
      </w:tabs>
      <w:ind w:right="-1" w:hanging="0"/>
      <w:rPr>
        <w:rFonts w:ascii="Verdana" w:hAnsi="Verdana" w:cs="Arial"/>
        <w:sz w:val="12"/>
        <w:szCs w:val="12"/>
      </w:rPr>
    </w:pPr>
    <w:r>
      <w:rPr>
        <w:rFonts w:cs="Arial" w:ascii="Verdana" w:hAnsi="Verdana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"/>
        </w:tabs>
        <w:ind w:left="207" w:hanging="147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Μοντέρνα;Tahoma" w:hAnsi="Μοντέρνα;Tahoma" w:eastAsia="Μοντέρνα;Tahoma" w:cs="Μοντέρνα;Tahoma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lang w:val="en-US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before="120" w:after="120"/>
      <w:ind w:left="1090" w:hanging="850"/>
      <w:jc w:val="both"/>
      <w:outlineLvl w:val="1"/>
    </w:pPr>
    <w:rPr>
      <w:rFonts w:ascii="Calibri" w:hAnsi="Calibri" w:eastAsia="Calibri" w:cs="Calibri"/>
      <w:b/>
      <w:lang w:val="en-GB" w:eastAsia="zh-CN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120" w:after="120"/>
      <w:ind w:left="1134" w:hanging="850"/>
      <w:jc w:val="both"/>
      <w:outlineLvl w:val="2"/>
    </w:pPr>
    <w:rPr>
      <w:rFonts w:ascii="Calibri" w:hAnsi="Calibri" w:eastAsia="Calibri" w:cs="Calibri"/>
      <w:i/>
      <w:lang w:val="en-GB" w:eastAsia="zh-CN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120" w:after="120"/>
      <w:ind w:left="850" w:hanging="850"/>
      <w:jc w:val="both"/>
      <w:outlineLvl w:val="3"/>
    </w:pPr>
    <w:rPr>
      <w:rFonts w:ascii="Calibri" w:hAnsi="Calibri" w:eastAsia="Calibri" w:cs="Calibri"/>
      <w:lang w:val="en-GB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????????;Tahoma" w:hAnsi="????????;Tahoma" w:eastAsia="Calibri" w:cs="????????;Tahoma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libri" w:hAnsi="Calibri" w:eastAsia="Calibri" w:cs="Calibri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  <w:szCs w:val="16"/>
    </w:rPr>
  </w:style>
  <w:style w:type="character" w:styleId="WW8Num35z1">
    <w:name w:val="WW8Num35z1"/>
    <w:qFormat/>
    <w:rPr>
      <w:sz w:val="16"/>
      <w:szCs w:val="16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sz w:val="24"/>
    </w:rPr>
  </w:style>
  <w:style w:type="character" w:styleId="2Char">
    <w:name w:val="Επικεφαλίδα 2 Char"/>
    <w:qFormat/>
    <w:rPr>
      <w:b/>
      <w:sz w:val="24"/>
      <w:lang w:val="en-GB" w:eastAsia="zh-CN" w:bidi="ar-SA"/>
    </w:rPr>
  </w:style>
  <w:style w:type="character" w:styleId="3Char">
    <w:name w:val="Επικεφαλίδα 3 Char"/>
    <w:qFormat/>
    <w:rPr>
      <w:i/>
      <w:sz w:val="24"/>
      <w:lang w:val="en-GB" w:eastAsia="zh-CN" w:bidi="ar-SA"/>
    </w:rPr>
  </w:style>
  <w:style w:type="character" w:styleId="4Char">
    <w:name w:val="Επικεφαλίδα 4 Char"/>
    <w:qFormat/>
    <w:rPr>
      <w:sz w:val="24"/>
      <w:lang w:val="en-GB" w:eastAsia="zh-CN" w:bidi="ar-SA"/>
    </w:rPr>
  </w:style>
  <w:style w:type="character" w:styleId="5Char">
    <w:name w:val="Επικεφαλίδα 5 Char"/>
    <w:qFormat/>
    <w:rPr>
      <w:rFonts w:ascii="????????;Tahoma" w:hAnsi="????????;Tahoma" w:cs="????????;Tahoma"/>
      <w:b/>
      <w:lang w:val="el-GR" w:bidi="ar-SA"/>
    </w:rPr>
  </w:style>
  <w:style w:type="character" w:styleId="6Char">
    <w:name w:val="Επικεφαλίδα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Επικεφαλίδα 7 Char"/>
    <w:qFormat/>
    <w:rPr>
      <w:rFonts w:eastAsia="Μοντέρνα;Tahoma"/>
      <w:sz w:val="24"/>
      <w:szCs w:val="24"/>
      <w:lang w:val="el-GR" w:bidi="ar-SA"/>
    </w:rPr>
  </w:style>
  <w:style w:type="character" w:styleId="8Char">
    <w:name w:val="Επικεφαλίδα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Επικεφαλίδα 9 Char"/>
    <w:qFormat/>
    <w:rPr>
      <w:b/>
      <w:bCs/>
      <w:sz w:val="22"/>
      <w:lang w:val="el-GR" w:bidi="ar-SA"/>
    </w:rPr>
  </w:style>
  <w:style w:type="character" w:styleId="Char">
    <w:name w:val="Σώμα κειμένου Char"/>
    <w:qFormat/>
    <w:rPr>
      <w:rFonts w:ascii="Arial" w:hAnsi="Arial" w:eastAsia="Times New Roman" w:cs="Times New Roman"/>
      <w:b/>
      <w:sz w:val="24"/>
      <w:szCs w:val="20"/>
    </w:rPr>
  </w:style>
  <w:style w:type="character" w:styleId="Char1">
    <w:name w:val="Υποσέλιδο Char"/>
    <w:qFormat/>
    <w:rPr>
      <w:rFonts w:ascii="Μοντέρνα;Tahoma" w:hAnsi="Μοντέρνα;Tahoma" w:eastAsia="Μοντέρνα;Tahoma" w:cs="Μοντέρνα;Tahoma"/>
      <w:sz w:val="24"/>
    </w:rPr>
  </w:style>
  <w:style w:type="character" w:styleId="PageNumber">
    <w:name w:val="Page Number"/>
    <w:basedOn w:val="Style5"/>
    <w:rPr/>
  </w:style>
  <w:style w:type="character" w:styleId="Char2">
    <w:name w:val="Κεφαλίδα Char"/>
    <w:qFormat/>
    <w:rPr>
      <w:rFonts w:ascii="Times New Roman" w:hAnsi="Times New Roman" w:eastAsia="Times New Roman" w:cs="Times New Roman"/>
    </w:rPr>
  </w:style>
  <w:style w:type="character" w:styleId="Char3">
    <w:name w:val="Σώμα κείμενου με εσοχή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  <w:lang w:val="el-GR" w:bidi="ar-SA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Κείμενο υποσημείωσης Char"/>
    <w:qFormat/>
    <w:rPr>
      <w:lang w:val="en-GB" w:eastAsia="zh-CN" w:bidi="ar-SA"/>
    </w:rPr>
  </w:style>
  <w:style w:type="character" w:styleId="2Char1">
    <w:name w:val="Σώμα κείμενου 2 Char"/>
    <w:qFormat/>
    <w:rPr>
      <w:rFonts w:ascii="Tahoma" w:hAnsi="Tahoma" w:cs="Tahoma"/>
      <w:lang w:val="el-GR" w:bidi="ar-SA"/>
    </w:rPr>
  </w:style>
  <w:style w:type="character" w:styleId="Char6">
    <w:name w:val="Τίτλος Char"/>
    <w:qFormat/>
    <w:rPr>
      <w:sz w:val="32"/>
      <w:u w:val="single"/>
      <w:lang w:val="el-GR" w:bidi="ar-SA"/>
    </w:rPr>
  </w:style>
  <w:style w:type="character" w:styleId="3Char1">
    <w:name w:val="Σώμα κείμενου 3 Char"/>
    <w:qFormat/>
    <w:rPr>
      <w:rFonts w:ascii="Arial" w:hAnsi="Arial" w:cs="Arial"/>
      <w:color w:val="000000"/>
      <w:szCs w:val="22"/>
      <w:lang w:val="el-GR" w:bidi="ar-SA"/>
    </w:rPr>
  </w:style>
  <w:style w:type="character" w:styleId="2Char2">
    <w:name w:val="Σώμα κείμενου με εσοχή 2 Char"/>
    <w:qFormat/>
    <w:rPr>
      <w:b/>
      <w:sz w:val="36"/>
      <w:lang w:val="el-GR" w:bidi="ar-SA"/>
    </w:rPr>
  </w:style>
  <w:style w:type="character" w:styleId="3Char2">
    <w:name w:val="Σώμα κείμενου με εσοχή 3 Char"/>
    <w:qFormat/>
    <w:rPr>
      <w:lang w:val="el-GR" w:bidi="ar-SA"/>
    </w:rPr>
  </w:style>
  <w:style w:type="character" w:styleId="Char7">
    <w:name w:val="Κείμενο σχολίου Char"/>
    <w:qFormat/>
    <w:rPr>
      <w:lang w:val="en-GB" w:eastAsia="zh-CN" w:bidi="ar-SA"/>
    </w:rPr>
  </w:style>
  <w:style w:type="character" w:styleId="Char8">
    <w:name w:val="Θέμα σχολίου Char"/>
    <w:qFormat/>
    <w:rPr>
      <w:b/>
      <w:bCs/>
      <w:lang w:val="el-GR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oint1Char">
    <w:name w:val="Point 1 Char"/>
    <w:qFormat/>
    <w:rPr>
      <w:rFonts w:cs="Times New Roman"/>
      <w:sz w:val="24"/>
      <w:szCs w:val="24"/>
      <w:lang w:val="el-GR" w:bidi="ar-SA"/>
    </w:rPr>
  </w:style>
  <w:style w:type="character" w:styleId="Style6">
    <w:name w:val="καλλιτεχνικό"/>
    <w:qFormat/>
    <w:rPr>
      <w:rFonts w:ascii="Bookman Old Style" w:hAnsi="Bookman Old Style" w:cs="Arial"/>
      <w:i/>
      <w:color w:val="000080"/>
      <w:sz w:val="22"/>
    </w:rPr>
  </w:style>
  <w:style w:type="character" w:styleId="CharChar4">
    <w:name w:val="Char Char4"/>
    <w:qFormat/>
    <w:rPr>
      <w:rFonts w:ascii="Times New Roman" w:hAnsi="Times New Roman" w:cs="Times New Roman"/>
      <w:b/>
      <w:smallCaps/>
      <w:sz w:val="24"/>
      <w:lang w:val="en-GB" w:eastAsia="zh-CN"/>
    </w:rPr>
  </w:style>
  <w:style w:type="character" w:styleId="Char4CharChar">
    <w:name w:val="Char4 Char Char"/>
    <w:qFormat/>
    <w:rPr>
      <w:rFonts w:ascii="????????;Tahoma" w:hAnsi="????????;Tahoma" w:cs="Times New Roman"/>
      <w:b/>
      <w:sz w:val="24"/>
      <w:lang w:val="el-GR" w:bidi="ar-SA"/>
    </w:rPr>
  </w:style>
  <w:style w:type="character" w:styleId="Char3CharChar">
    <w:name w:val="Char3 Char Char"/>
    <w:qFormat/>
    <w:rPr>
      <w:rFonts w:eastAsia="Times New Roman" w:cs="Times New Roman"/>
      <w:b/>
      <w:bCs/>
      <w:sz w:val="22"/>
      <w:lang w:val="el-GR" w:bidi="ar-SA"/>
    </w:rPr>
  </w:style>
  <w:style w:type="character" w:styleId="Search">
    <w:name w:val="search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7">
    <w:name w:val="Παραπομπή σχολίου"/>
    <w:qFormat/>
    <w:rPr>
      <w:sz w:val="16"/>
      <w:szCs w:val="16"/>
    </w:rPr>
  </w:style>
  <w:style w:type="character" w:styleId="CommentSubjectChar">
    <w:name w:val="Comment Subject Char"/>
    <w:qFormat/>
    <w:rPr>
      <w:lang w:val="el-GR" w:bidi="ar-SA"/>
    </w:rPr>
  </w:style>
  <w:style w:type="character" w:styleId="FontStyle58">
    <w:name w:val="Font Style58"/>
    <w:qFormat/>
    <w:rPr>
      <w:rFonts w:ascii="Microsoft Sans Serif" w:hAnsi="Microsoft Sans Serif" w:cs="Microsoft Sans Serif"/>
      <w:sz w:val="18"/>
      <w:szCs w:val="18"/>
    </w:rPr>
  </w:style>
  <w:style w:type="character" w:styleId="St">
    <w:name w:val="st"/>
    <w:basedOn w:val="Style5"/>
    <w:qFormat/>
    <w:rPr/>
  </w:style>
  <w:style w:type="character" w:styleId="Style11">
    <w:name w:val="style1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Allowtextselection">
    <w:name w:val="allowtextselec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spacing w:before="120" w:after="120"/>
      <w:ind w:left="850" w:hanging="0"/>
      <w:jc w:val="both"/>
    </w:pPr>
    <w:rPr>
      <w:rFonts w:ascii="Times New Roman" w:hAnsi="Times New Roman" w:eastAsia="Times New Roman" w:cs="Times New Roman"/>
      <w:lang w:val="en-GB" w:eastAsia="zh-CN"/>
    </w:rPr>
  </w:style>
  <w:style w:type="paragraph" w:styleId="Text3">
    <w:name w:val="Text 3"/>
    <w:basedOn w:val="Normal"/>
    <w:qFormat/>
    <w:pPr>
      <w:spacing w:before="120" w:after="120"/>
      <w:ind w:left="850" w:hanging="0"/>
      <w:jc w:val="both"/>
    </w:pPr>
    <w:rPr>
      <w:rFonts w:ascii="Times New Roman" w:hAnsi="Times New Roman" w:eastAsia="Times New Roman" w:cs="Times New Roman"/>
      <w:lang w:val="en-GB" w:eastAsia="zh-CN"/>
    </w:rPr>
  </w:style>
  <w:style w:type="paragraph" w:styleId="Text4">
    <w:name w:val="Text 4"/>
    <w:basedOn w:val="Normal"/>
    <w:qFormat/>
    <w:pPr>
      <w:spacing w:before="120" w:after="120"/>
      <w:ind w:left="850" w:hanging="0"/>
      <w:jc w:val="both"/>
    </w:pPr>
    <w:rPr>
      <w:rFonts w:ascii="Times New Roman" w:hAnsi="Times New Roman" w:eastAsia="Times New Roman" w:cs="Times New Roman"/>
      <w:lang w:val="en-GB" w:eastAsia="zh-CN"/>
    </w:rPr>
  </w:style>
  <w:style w:type="paragraph" w:styleId="Style8">
    <w:name w:val="Στυλ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Char9">
    <w:name w:val="Char"/>
    <w:basedOn w:val="Normal"/>
    <w:qFormat/>
    <w:pPr/>
    <w:rPr>
      <w:rFonts w:ascii="Times New Roman" w:hAnsi="Times New Roman" w:eastAsia="Times New Roman" w:cs="Times New Roman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rFonts w:ascii="Times New Roman" w:hAnsi="Times New Roman" w:eastAsia="Times New Roman" w:cs="Times New Roman"/>
      <w:lang w:val="en-US"/>
    </w:rPr>
  </w:style>
  <w:style w:type="paragraph" w:styleId="Contact">
    <w:name w:val="Contact"/>
    <w:basedOn w:val="Normal"/>
    <w:next w:val="Normal"/>
    <w:qFormat/>
    <w:pPr>
      <w:spacing w:before="480" w:after="0"/>
      <w:ind w:left="567" w:hanging="567"/>
    </w:pPr>
    <w:rPr>
      <w:rFonts w:ascii="Arial" w:hAnsi="Arial" w:eastAsia="Times New Roman" w:cs="Arial"/>
      <w:lang w:val="en-GB"/>
    </w:rPr>
  </w:style>
  <w:style w:type="paragraph" w:styleId="Style9">
    <w:name w:val="Παράγραφος λίστας"/>
    <w:basedOn w:val="Normal"/>
    <w:qFormat/>
    <w:pPr>
      <w:ind w:left="720" w:hanging="0"/>
    </w:pPr>
    <w:rPr/>
  </w:style>
  <w:style w:type="paragraph" w:styleId="Style10">
    <w:name w:val="Κείμενο πλαισίου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eastAsia="Times New Roman" w:cs="Times New Roman"/>
      <w:lang w:val="en-GB" w:eastAsia="zh-CN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Times New Roman" w:cs="Times New Roman"/>
      <w:szCs w:val="24"/>
      <w:lang w:val="pl-PL"/>
    </w:rPr>
  </w:style>
  <w:style w:type="paragraph" w:styleId="Personnequisigne">
    <w:name w:val="Personne qui signe"/>
    <w:basedOn w:val="Normal"/>
    <w:next w:val="Institutionquisigne"/>
    <w:qFormat/>
    <w:pPr>
      <w:ind w:left="709" w:hanging="709"/>
    </w:pPr>
    <w:rPr>
      <w:rFonts w:ascii="Times New Roman" w:hAnsi="Times New Roman" w:eastAsia="Times New Roman" w:cs="Times New Roman"/>
      <w:i/>
      <w:lang w:val="en-GB" w:eastAsia="zh-CN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  <w:jc w:val="both"/>
    </w:pPr>
    <w:rPr>
      <w:rFonts w:ascii="Times New Roman" w:hAnsi="Times New Roman" w:eastAsia="Times New Roman" w:cs="Times New Roman"/>
      <w:i/>
      <w:lang w:val="en-GB" w:eastAsia="zh-CN"/>
    </w:rPr>
  </w:style>
  <w:style w:type="paragraph" w:styleId="Style12">
    <w:name w:val="Λίστα με κουκκίδες"/>
    <w:basedOn w:val="Normal"/>
    <w:qFormat/>
    <w:pPr>
      <w:spacing w:before="120" w:after="120"/>
      <w:ind w:left="643" w:hanging="283"/>
      <w:jc w:val="both"/>
    </w:pPr>
    <w:rPr>
      <w:rFonts w:ascii="Times New Roman" w:hAnsi="Times New Roman" w:eastAsia="Times New Roman" w:cs="Times New Roman"/>
      <w:lang w:val="en-GB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0"/>
      <w:lang w:val="en-GB" w:eastAsia="zh-CN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Tahoma" w:hAnsi="Tahoma" w:eastAsia="Calibri" w:cs="Tahoma"/>
      <w:sz w:val="20"/>
    </w:rPr>
  </w:style>
  <w:style w:type="paragraph" w:styleId="3">
    <w:name w:val="Σώμα κείμενου 3"/>
    <w:basedOn w:val="Normal"/>
    <w:qFormat/>
    <w:pPr/>
    <w:rPr>
      <w:rFonts w:ascii="Arial" w:hAnsi="Arial" w:eastAsia="Calibri" w:cs="Arial"/>
      <w:color w:val="000000"/>
      <w:sz w:val="20"/>
      <w:szCs w:val="22"/>
    </w:rPr>
  </w:style>
  <w:style w:type="paragraph" w:styleId="5">
    <w:name w:val="Λίστα με αριθμούς 5"/>
    <w:basedOn w:val="Normal"/>
    <w:qFormat/>
    <w:pPr>
      <w:spacing w:before="0" w:after="200"/>
      <w:ind w:left="1492" w:hanging="360"/>
      <w:jc w:val="both"/>
    </w:pPr>
    <w:rPr>
      <w:rFonts w:ascii="Times New Roman" w:hAnsi="Times New Roman" w:eastAsia="Times New Roman" w:cs="Times New Roman"/>
      <w:lang w:val="en-GB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21">
    <w:name w:val="Σώμα κείμενου με εσοχή 2"/>
    <w:basedOn w:val="Normal"/>
    <w:qFormat/>
    <w:pPr>
      <w:ind w:left="180" w:hanging="0"/>
      <w:jc w:val="center"/>
    </w:pPr>
    <w:rPr>
      <w:rFonts w:ascii="Calibri" w:hAnsi="Calibri" w:eastAsia="Calibri" w:cs="Calibri"/>
      <w:b/>
      <w:sz w:val="36"/>
    </w:rPr>
  </w:style>
  <w:style w:type="paragraph" w:styleId="31">
    <w:name w:val="Σώμα κείμενου με εσοχή 3"/>
    <w:basedOn w:val="Normal"/>
    <w:qFormat/>
    <w:pPr>
      <w:spacing w:lineRule="auto" w:line="360"/>
      <w:ind w:left="360" w:hanging="0"/>
      <w:jc w:val="both"/>
    </w:pPr>
    <w:rPr>
      <w:rFonts w:ascii="Calibri" w:hAnsi="Calibri" w:eastAsia="Calibri" w:cs="Calibri"/>
      <w:sz w:val="20"/>
    </w:rPr>
  </w:style>
  <w:style w:type="paragraph" w:styleId="NormalLeft">
    <w:name w:val="Normal Left"/>
    <w:basedOn w:val="Normal"/>
    <w:qFormat/>
    <w:pPr>
      <w:spacing w:before="120" w:after="120"/>
    </w:pPr>
    <w:rPr>
      <w:rFonts w:ascii="Times New Roman" w:hAnsi="Times New Roman" w:eastAsia="Times New Roman" w:cs="Times New Roman"/>
      <w:lang w:val="en-GB" w:eastAsia="zh-CN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ascii="Times New Roman" w:hAnsi="Times New Roman" w:eastAsia="Times New Roman" w:cs="Times New Roman"/>
      <w:b/>
      <w:smallCaps/>
      <w:sz w:val="28"/>
      <w:lang w:val="en-GB" w:eastAsia="zh-CN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lang w:val="en-GB" w:eastAsia="zh-CN"/>
    </w:rPr>
  </w:style>
  <w:style w:type="paragraph" w:styleId="Style13">
    <w:name w:val="Κείμενο σχολίου"/>
    <w:basedOn w:val="Normal"/>
    <w:qFormat/>
    <w:pPr>
      <w:spacing w:before="120" w:after="120"/>
      <w:jc w:val="both"/>
    </w:pPr>
    <w:rPr>
      <w:rFonts w:ascii="Calibri" w:hAnsi="Calibri" w:eastAsia="Calibri" w:cs="Calibri"/>
      <w:sz w:val="20"/>
      <w:lang w:val="en-GB" w:eastAsia="zh-CN"/>
    </w:rPr>
  </w:style>
  <w:style w:type="paragraph" w:styleId="Fichefinanciretextetable">
    <w:name w:val="Fiche financière texte (table)"/>
    <w:basedOn w:val="Normal"/>
    <w:qFormat/>
    <w:pPr/>
    <w:rPr>
      <w:rFonts w:ascii="Times New Roman" w:hAnsi="Times New Roman" w:eastAsia="Times New Roman" w:cs="Times New Roman"/>
      <w:sz w:val="20"/>
      <w:lang w:val="en-GB" w:eastAsia="zh-CN"/>
    </w:rPr>
  </w:style>
  <w:style w:type="paragraph" w:styleId="Style14">
    <w:name w:val="Θέμα σχολίου"/>
    <w:basedOn w:val="Style13"/>
    <w:next w:val="Style13"/>
    <w:qFormat/>
    <w:pPr>
      <w:spacing w:before="0" w:after="0"/>
      <w:jc w:val="left"/>
    </w:pPr>
    <w:rPr>
      <w:b/>
      <w:bCs/>
      <w:lang w:val="el-GR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lang w:val="en-GB"/>
    </w:rPr>
  </w:style>
  <w:style w:type="paragraph" w:styleId="4">
    <w:name w:val="Λίστα με αριθμούς 4"/>
    <w:basedOn w:val="Normal"/>
    <w:qFormat/>
    <w:pPr>
      <w:ind w:left="1209" w:hanging="360"/>
    </w:pPr>
    <w:rPr>
      <w:rFonts w:ascii="????????;Tahoma" w:hAnsi="????????;Tahoma" w:eastAsia="Times New Roman" w:cs="????????;Tahoma"/>
    </w:rPr>
  </w:style>
  <w:style w:type="paragraph" w:styleId="22">
    <w:name w:val="2"/>
    <w:basedOn w:val="Normal"/>
    <w:qFormat/>
    <w:pPr>
      <w:jc w:val="both"/>
    </w:pPr>
    <w:rPr>
      <w:rFonts w:ascii="Arial" w:hAnsi="Arial" w:eastAsia="Times New Roman" w:cs="Arial"/>
      <w:b/>
    </w:rPr>
  </w:style>
  <w:style w:type="paragraph" w:styleId="Style15">
    <w:name w:val="Απλό κείμενο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23">
    <w:name w:val="Σώμα κείμενου Πρώτη Εσοχή 2"/>
    <w:basedOn w:val="TextBodyIndent"/>
    <w:qFormat/>
    <w:pPr>
      <w:spacing w:lineRule="auto" w:line="240" w:before="0" w:after="120"/>
      <w:ind w:left="283" w:firstLine="210"/>
    </w:pPr>
    <w:rPr>
      <w:szCs w:val="24"/>
      <w:lang w:val="el-GR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rFonts w:ascii="Times New Roman" w:hAnsi="Times New Roman" w:eastAsia="Times New Roman" w:cs="Times New Roman"/>
    </w:rPr>
  </w:style>
  <w:style w:type="paragraph" w:styleId="Point3">
    <w:name w:val="Point 3"/>
    <w:basedOn w:val="Normal"/>
    <w:qFormat/>
    <w:pPr>
      <w:spacing w:before="120" w:after="120"/>
      <w:ind w:left="2552" w:hanging="567"/>
      <w:jc w:val="both"/>
    </w:pPr>
    <w:rPr>
      <w:rFonts w:ascii="Times New Roman" w:hAnsi="Times New Roman" w:eastAsia="Times New Roman" w:cs="Times New Roman"/>
    </w:rPr>
  </w:style>
  <w:style w:type="paragraph" w:styleId="Tiret4">
    <w:name w:val="Tiret 4"/>
    <w:basedOn w:val="Normal"/>
    <w:qFormat/>
    <w:pPr>
      <w:spacing w:before="120" w:after="120"/>
      <w:jc w:val="both"/>
    </w:pPr>
    <w:rPr>
      <w:rFonts w:ascii="Times New Roman" w:hAnsi="Times New Roman" w:eastAsia="Times New Roman" w:cs="Times New Roman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eastAsia="Times New Roman" w:cs="Times New Roman"/>
      <w:szCs w:val="24"/>
    </w:rPr>
  </w:style>
  <w:style w:type="paragraph" w:styleId="1">
    <w:name w:val="1"/>
    <w:basedOn w:val="Normal"/>
    <w:next w:val="TextBody"/>
    <w:qFormat/>
    <w:pPr>
      <w:spacing w:lineRule="auto" w:line="276" w:before="0" w:after="200"/>
      <w:jc w:val="both"/>
    </w:pPr>
    <w:rPr>
      <w:rFonts w:ascii="Times New Roman" w:hAnsi="Times New Roman" w:eastAsia="Times New Roman" w:cs="Times New Roman"/>
      <w:sz w:val="20"/>
      <w:szCs w:val="22"/>
    </w:rPr>
  </w:style>
  <w:style w:type="paragraph" w:styleId="Style16">
    <w:name w:val="Βασικό + Πλήρης"/>
    <w:basedOn w:val="Normal"/>
    <w:qFormat/>
    <w:pPr>
      <w:jc w:val="both"/>
    </w:pPr>
    <w:rPr>
      <w:rFonts w:ascii="Times New Roman" w:hAnsi="Times New Roman" w:eastAsia="Times New Roman" w:cs="Times New Roman"/>
      <w:szCs w:val="24"/>
    </w:rPr>
  </w:style>
  <w:style w:type="paragraph" w:styleId="Style17">
    <w:name w:val="προσαρμοσμένο"/>
    <w:qFormat/>
    <w:pPr>
      <w:widowControl/>
      <w:bidi w:val="0"/>
      <w:spacing w:lineRule="auto" w:line="360"/>
      <w:ind w:left="1134" w:right="113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Char11">
    <w:name w:val="Char1"/>
    <w:basedOn w:val="Normal"/>
    <w:qFormat/>
    <w:pPr/>
    <w:rPr>
      <w:rFonts w:ascii="Times New Roman" w:hAnsi="Times New Roman" w:eastAsia="Times New Roman" w:cs="Times New Roman"/>
      <w:szCs w:val="24"/>
      <w:lang w:val="pl-PL"/>
    </w:rPr>
  </w:style>
  <w:style w:type="paragraph" w:styleId="Style18">
    <w:name w:val="Χάρτης εγγράφου"/>
    <w:basedOn w:val="Normal"/>
    <w:qFormat/>
    <w:pPr>
      <w:shd w:fill="000080" w:val="clear"/>
    </w:pPr>
    <w:rPr>
      <w:rFonts w:ascii="Tahoma" w:hAnsi="Tahoma" w:eastAsia="Times New Roman" w:cs="Tahoma"/>
      <w:sz w:val="20"/>
    </w:rPr>
  </w:style>
  <w:style w:type="paragraph" w:styleId="6">
    <w:name w:val="Στυλ6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Cs w:val="24"/>
      <w:lang w:val="fr-CA"/>
    </w:rPr>
  </w:style>
  <w:style w:type="paragraph" w:styleId="CharCharChar">
    <w:name w:val="Char Char Char"/>
    <w:basedOn w:val="Normal"/>
    <w:qFormat/>
    <w:pPr/>
    <w:rPr>
      <w:rFonts w:ascii="Times New Roman" w:hAnsi="Times New Roman" w:eastAsia="Times New Roman" w:cs="Times New Roman"/>
      <w:szCs w:val="24"/>
      <w:lang w:val="pl-PL"/>
    </w:rPr>
  </w:style>
  <w:style w:type="paragraph" w:styleId="CharCharCharChar1">
    <w:name w:val="Char Char Char Char1"/>
    <w:basedOn w:val="Normal"/>
    <w:qFormat/>
    <w:pPr/>
    <w:rPr>
      <w:rFonts w:ascii="Times New Roman" w:hAnsi="Times New Roman" w:eastAsia="Times New Roman" w:cs="Times New Roman"/>
      <w:szCs w:val="24"/>
      <w:lang w:val="pl-PL"/>
    </w:rPr>
  </w:style>
  <w:style w:type="paragraph" w:styleId="11">
    <w:name w:val="Παράγραφος λίστας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WWCharCharChar">
    <w:name w:val="WW-Char Char Char"/>
    <w:basedOn w:val="Normal"/>
    <w:qFormat/>
    <w:pPr/>
    <w:rPr>
      <w:rFonts w:ascii="Times New Roman" w:hAnsi="Times New Roman" w:eastAsia="Times New Roman" w:cs="Times New Roman"/>
      <w:szCs w:val="24"/>
      <w:lang w:val="pl-PL"/>
    </w:rPr>
  </w:style>
  <w:style w:type="paragraph" w:styleId="WWCharCharCharChar">
    <w:name w:val="WW-Char Char Char Char"/>
    <w:basedOn w:val="Normal"/>
    <w:qFormat/>
    <w:pPr/>
    <w:rPr>
      <w:rFonts w:ascii="Times New Roman" w:hAnsi="Times New Roman" w:eastAsia="Times New Roman" w:cs="Times New Roman"/>
      <w:szCs w:val="24"/>
      <w:lang w:val="pl-PL"/>
    </w:rPr>
  </w:style>
  <w:style w:type="paragraph" w:styleId="Web8">
    <w:name w:val="Κανονικό (Web)8"/>
    <w:basedOn w:val="Normal"/>
    <w:qFormat/>
    <w:pPr>
      <w:spacing w:before="56" w:after="56"/>
      <w:ind w:left="169" w:right="169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Point0">
    <w:name w:val="Point 0"/>
    <w:basedOn w:val="Normal"/>
    <w:qFormat/>
    <w:pPr>
      <w:spacing w:before="120" w:after="120"/>
      <w:ind w:left="851" w:hanging="851"/>
      <w:jc w:val="both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WW1">
    <w:name w:val="WW-Παράγραφος λίστας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>
      <w:rFonts w:ascii="Times New Roman" w:hAnsi="Times New Roman" w:eastAsia="Times New Roman" w:cs="Times New Roman"/>
      <w:sz w:val="20"/>
      <w:lang w:val="en-GB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CharCharCharChar2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 w:eastAsia="en-US"/>
    </w:rPr>
  </w:style>
  <w:style w:type="paragraph" w:styleId="CharCharCharCharCharCharChar1">
    <w:name w:val="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tsf-aenor.com/next-events" TargetMode="External"/><Relationship Id="rId6" Type="http://schemas.openxmlformats.org/officeDocument/2006/relationships/hyperlink" Target="http://btsf-aenor.com/next-events" TargetMode="External"/><Relationship Id="rId7" Type="http://schemas.openxmlformats.org/officeDocument/2006/relationships/hyperlink" Target="http://btsf-aenor.com/next-events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4:10:00Z</dcterms:created>
  <dc:creator>Michael Kastanias</dc:creator>
  <dc:description/>
  <cp:keywords/>
  <dc:language>en-US</dc:language>
  <cp:lastModifiedBy>user</cp:lastModifiedBy>
  <cp:lastPrinted>2018-10-01T11:33:00Z</cp:lastPrinted>
  <dcterms:modified xsi:type="dcterms:W3CDTF">2020-09-08T16:19:00Z</dcterms:modified>
  <cp:revision>31</cp:revision>
  <dc:subject/>
  <dc:title>Ε</dc:title>
</cp:coreProperties>
</file>