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ΠΑΡΑΡΤΗΜΑ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ΤΟΜΕΑ ΠΡΟΪΟΝΤΩΝ ΒΙΟΛΟΓΙΚΗΣ ΓΕΩΡΓΙΑ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9786620" cy="5605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6620" cy="560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9208135" cy="6055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8135" cy="605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9562465" cy="61887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2465" cy="618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9526905" cy="59556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6905" cy="595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8:25:00Z</dcterms:created>
  <dc:creator>kpetraki</dc:creator>
  <dc:description/>
  <cp:keywords/>
  <dc:language>en-US</dc:language>
  <cp:lastModifiedBy>kpetraki</cp:lastModifiedBy>
  <dcterms:modified xsi:type="dcterms:W3CDTF">2016-10-04T08:34:00Z</dcterms:modified>
  <cp:revision>1</cp:revision>
  <dc:subject/>
  <dc:title>ΠΑΡΑΡΤΗΜΑ</dc:title>
</cp:coreProperties>
</file>