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/>
        <w:t>ΠΑΡΑΡΤΗΜΑ 2.-ΠΡΟΪΟΝΤΑ ΠΟΠ-ΠΓΕ</w:t>
      </w:r>
    </w:p>
    <w:tbl>
      <w:tblPr>
        <w:tblW w:w="7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20"/>
        <w:gridCol w:w="2920"/>
      </w:tblGrid>
      <w:tr>
        <w:trPr>
          <w:trHeight w:val="840" w:hRule="atLeast"/>
        </w:trPr>
        <w:tc>
          <w:tcPr>
            <w:tcW w:w="7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 xml:space="preserve">Παραγωγή προϊόντων Π.Ο.Π. 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l-GR"/>
              </w:rPr>
              <w:t>ζωικής</w:t>
            </w:r>
            <w:r>
              <w:rPr>
                <w:rFonts w:cs="Times New Roman" w:ascii="Times New Roman" w:hAnsi="Times New Roman"/>
                <w:b/>
                <w:bCs/>
                <w:lang w:val="el-GR"/>
              </w:rPr>
              <w:t xml:space="preserve"> προέλευσης (σε </w:t>
            </w:r>
            <w:r>
              <w:rPr>
                <w:rFonts w:cs="Times New Roman" w:ascii="Times New Roman" w:hAnsi="Times New Roman"/>
                <w:b/>
                <w:bCs/>
              </w:rPr>
              <w:t>Kg</w:t>
            </w:r>
            <w:r>
              <w:rPr>
                <w:rFonts w:cs="Times New Roman" w:ascii="Times New Roman" w:hAnsi="Times New Roman"/>
                <w:b/>
                <w:bCs/>
                <w:lang w:val="el-GR"/>
              </w:rPr>
              <w:t>) επιχειρήσεων ενταγμένων στο Σύστημα Ελέγχου και Πιστοποίησης του Οργανισμού για τ</w:t>
            </w:r>
            <w:r>
              <w:rPr>
                <w:rFonts w:cs="Times New Roman" w:ascii="Times New Roman" w:hAnsi="Times New Roman"/>
                <w:b/>
                <w:bCs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lang w:val="el-GR"/>
              </w:rPr>
              <w:t xml:space="preserve"> έτ</w:t>
            </w:r>
            <w:r>
              <w:rPr>
                <w:rFonts w:cs="Times New Roman" w:ascii="Times New Roman" w:hAnsi="Times New Roman"/>
                <w:b/>
                <w:bCs/>
              </w:rPr>
              <w:t>os</w:t>
            </w:r>
            <w:r>
              <w:rPr>
                <w:rFonts w:cs="Times New Roman" w:ascii="Times New Roman" w:hAnsi="Times New Roman"/>
                <w:b/>
                <w:bCs/>
                <w:lang w:val="el-GR"/>
              </w:rPr>
              <w:t xml:space="preserve"> 2015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Α/Α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ΕΡΙΓΡΑΦΗ ΠΡΟΪΟΝΤΟ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οσότητα σε Kg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.Ο.Π. ΦΕΤΑ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854.762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.Ο.Π. ΚΑΣΕΡΙ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3.264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.Ο.Π. ΚΕΦΑΛΟΓΡΑΒΙΕΡΑ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2.662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ΓΡΑΒΙΕΡΑ ΚΡΗΤΗ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0.366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.Ο.Π. ΜΑΝΟΥΡΙ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3.801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ΓΡΑΒΙΕΡΑ ΝΑΞΟΥ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.061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ΚΑΤΙΚΙ ΔΟΜΟΚΟΥ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.36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ΚΑΛΑΘΑΚΙ ΛΗΜΝΟΥ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.772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.Ο.Π. ΓΑΛΟΤΥΡΙ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728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ΛΑΔΟΤΥΡΙ ΜΥΤΙΛΗΝΗ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.33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.Ο.Π. ΣΦΕΛΑ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938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.Ο.Π. ΜΠΑΤΖΟ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62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ΣΑΝ ΜΙΧΑΛΗ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225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ΠΗΧΤΟΓΑΛΟ ΧΑΝΙΩ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19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.Ο.Π. ΚΟΠΑΝΙΣΤΗ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24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ΞΥΝΟΜΥΖΗΘΡΑ ΚΡΗΤΗ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833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.Ο.Π. ΑΝΕΒΑΤΟ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73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ΦΟΡΜΑΕΛΛΑ ΑΡΑΧΩΒΑ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88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ΓΡΑΒΙΕΡΑ  ΑΓΡΑΦΩ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.Ο.Π. ΜΕΤΣΟΒΟΝΕ</w:t>
            </w:r>
          </w:p>
        </w:tc>
        <w:tc>
          <w:tcPr>
            <w:tcW w:w="2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ΞΥΓΑΛΟ ΣΗΤΕΙΑΣ</w:t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ΑΥΓΟΤΑΡΑΧΟ ΜΕΣΟΛΟΓΓΙΟΥ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Π.Ο.Π. ΚΑΤΣΙΚΑΚΙ ΕΛΑΣΣΩΝΑΣ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56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.Ο.Π. ΑΡΝΑΚΙ ΕΛΑΣΣΩΝΑ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6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148"/>
        <w:gridCol w:w="1841"/>
        <w:gridCol w:w="1680"/>
      </w:tblGrid>
      <w:tr>
        <w:trPr>
          <w:trHeight w:val="930" w:hRule="atLeast"/>
        </w:trPr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 xml:space="preserve">Διακινούμενες ποσότητες προϊόντων Π.Ο.Π./Π.Γ.Ε 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l-GR"/>
              </w:rPr>
              <w:t>φυτικής</w:t>
            </w:r>
            <w:r>
              <w:rPr>
                <w:rFonts w:cs="Times New Roman" w:ascii="Times New Roman" w:hAnsi="Times New Roman"/>
                <w:b/>
                <w:bCs/>
                <w:lang w:val="el-GR"/>
              </w:rPr>
              <w:t xml:space="preserve"> προέλευσης (σε </w:t>
            </w:r>
            <w:r>
              <w:rPr>
                <w:rFonts w:cs="Times New Roman" w:ascii="Times New Roman" w:hAnsi="Times New Roman"/>
                <w:b/>
                <w:bCs/>
              </w:rPr>
              <w:t>Kg</w:t>
            </w:r>
            <w:r>
              <w:rPr>
                <w:rFonts w:cs="Times New Roman" w:ascii="Times New Roman" w:hAnsi="Times New Roman"/>
                <w:b/>
                <w:bCs/>
                <w:lang w:val="el-GR"/>
              </w:rPr>
              <w:t>)  ενταγμένων επιχειρήσεων στο Σύστημα Ελέγχου και Πιστοποίησης του Οργανισμού για το έτος 2015</w:t>
            </w:r>
          </w:p>
        </w:tc>
      </w:tr>
      <w:tr>
        <w:trPr>
          <w:trHeight w:val="177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Α/Α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ΕΡΙΓΡΑΦΗ ΠΡΟΙΟΝΤΟ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οσότητα σε K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ΓΟΥΡΕΛΑΙΟ ΧΑΛΚΙΔΙΚ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ΚΤΙΝIΔΙΟ ΠΙΕΡIΑΣ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106.2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ΚΤΙΝIΔΙΟ ΣΠΕΡΧΕΙΟΥ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.6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ΠΟΚOΡΩΝΑΣ ΧΑΝIΩΝ ΚΡΗΤ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7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ΡΧAΝΕΣ ΗΡΑΚΛΕIΟΥ ΚΡΗΤ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39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OΡΕΙΟΣ ΜΥΛΟΠOΤΑΜΟΣ ΡΕΘΥΜΝΗΣ ΚΡΗΤ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3.5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ΙAΝΝΟΣ ΗΡΑΚΛΕIΟΥ ΚΡΗΤ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04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ΛΙA ΚΑΛΑΜAΤΑ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7.2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l-GR"/>
              </w:rPr>
              <w:t>ΕΞΑΙΡΕΤΙΚ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el-GR"/>
              </w:rPr>
              <w:t xml:space="preserve"> ΠΑΡΘ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el-GR"/>
              </w:rPr>
              <w:t>ΝΟ ΕΛΑΙ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el-GR"/>
              </w:rPr>
              <w:t>ΛΑΔΟ ΘΡΑΨΑΝ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el-GR"/>
              </w:rPr>
              <w:t xml:space="preserve">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l-GR"/>
              </w:rPr>
              <w:t>ΕΞΑΙΡΕΤΙΚ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el-GR"/>
              </w:rPr>
              <w:t xml:space="preserve"> ΠΑΡΘ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el-GR"/>
              </w:rPr>
              <w:t>ΝΟ ΕΛΑΙ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el-GR"/>
              </w:rPr>
              <w:t>ΛΑΔΟ ΣΕΛΙΝΟ ΚΡΗΤ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l-GR"/>
              </w:rPr>
              <w:t>ΕΞΑΙΡΕΤΙΚ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el-GR"/>
              </w:rPr>
              <w:t xml:space="preserve"> ΠΑΡΘ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el-GR"/>
              </w:rPr>
              <w:t>ΝΟ ΕΛΑΙ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el-GR"/>
              </w:rPr>
              <w:t>ΛΑΔΟ ΤΡΟΙΖΗΝ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l-GR"/>
              </w:rPr>
              <w:t>Α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06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ΖAΚΥΝΘΟΣ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.44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ΘAΣΟΣ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.2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ΘΡΟΥΜΠΑ ΑΜΠΑΔΙΑΣ ΡΕΘΥΜΝΗΣ ΚΡΗΤ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ΘΡΟΥΜΠΑ ΘAΣΟΥ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8.2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ΛΑΜAΤΑ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609.2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ΕΛΥΦΩΤO ΦΥΣΤIΚΙ ΦΘΙΩΤΙΔΑ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1.8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ΕΡAΣΙΑ ΤΡΑΓΑΝA ΡΟΔΟΧΩΡIΟΥ ΠΟΠ*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ΛΥΜΒAΡΙ ΧΑΝIΩΝ ΚΡΗΤ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30.14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ΝΣΕΡΒΟΛΙA ΑΜΦIΣΣ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ΝΣΕΡΒΟΛΙA ΑΡΤΑΣ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ΝΣΕΡΒΟΛΙA ΑΤΑΛAΝΤ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ΝΣΕΡΒΟΛΙA ΠΗΛIΟΥ ΒOΛΟΥ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ΝΣΕΡΒΟΛΙA ΡΟΒIΩΝ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ΝΣΕΡΒΟΛΙA ΣΤΥΛIΔΑ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.2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ΡΙΝΘΙΑΚΗ ΣΤΑΦIΔΑ ΒΟΣΤIΤΣΑ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402.7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ΡOΚΟΣ ΚΟΖAΝ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7.3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ΡΑΝIΔΙ ΑΡΓΟΛIΔΑ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ΡΗΤΙΚO ΠΑΞΙΜAΔΙ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1.2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ΡΟΚΕEΣ ΛΑΚΩΝIΑΣ ΠΟΠ*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6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ΛΑΚΩΝIΑ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4.77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ΛΕΣΒΟΣ Η ΜΥΤΙΛΗΝΗ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9.19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ΛΥΓΟΥΡΙO ΑΣΚΛΗΠΙΕIΟΥ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6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ΣΤIΧΑ ΧIΟΥ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.07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ΣΤΙΧEΛΑΙΟ ΧIΟΥ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l-GR"/>
              </w:rPr>
              <w:t>ΜΕΛΙ ΕΛ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el-GR"/>
              </w:rPr>
              <w:t>ΤΗΣ ΜΑΙΝ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el-GR"/>
              </w:rPr>
              <w:t>ΛΟΥ ΒΑΝ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l-GR"/>
              </w:rPr>
              <w:t>ΛΙΑ ΠΟΠ*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ΕΣΣΑΡΑ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.3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ΗΛΑ ΖΑΓΟΡAΣ ΠΗΛIΟΥ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590.3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ΗΛΑ ΝΤΕΛIΣΙΟΥΣ ΠΙΛΑΦA ΤΡΙΠOΛΕΩ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5.7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ΗΛΟ ΚΑΣΤΟΡΙAΣ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511.98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ΞΕΡA ΣΥΚΑ ΚΥΜ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6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ΞΗΡΑ ΣΥΚΑ ΤΑΞΙΑΡΧΗ ΠΟΠ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9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ΛΥΜΠIΑ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.5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ΑΤAΤΑ ΚAΤΩ ΝΕΥΡΟΚΟΠIΟΥ Ν. ΔΡAΜΑΣ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791.2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ΑΤΑΤΑ ΝΑΞΟΥ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73.5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ΕΖA ΗΡΑΚΛΕIΟΥ ΚΡΗΤ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.07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ΕΤΡIΝΑ ΛΑΚΩΝIΑΣ ΠΟΠ*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ΟΡΤΟΚΑΛΙΑ ΜΑΛΕΜΕ ΧΑΝΙΩΝ ΚΡΗΤ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1.9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ΡΑΣΙΝΕΣ ΕΛΙΕΣ ΧΑΛΚΙΔΙΚ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527.55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ΡΕΒΕΖΑ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ΡΟΔΟΣ ΠΓΕ*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7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ΡΟΔAΚΙΝΑ ΝAΟΥΣΑ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271.8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ΗΤΕIΑ ΛΑΣΙΘIΟΥ ΚΡΗΤ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6.2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ταφίδα Ζακύνθου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ΟΜΑΤΑΚΙ ΣΑΝΤΟΡΙΝ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ΣΑΚΩΝΙΚΗ ΜΕΛΙΤΖAΝΑ ΛΕΩΝΙΔIΟΥ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.68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ΣΙΚΛΑ ΧIΟΥ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.8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ΑΒΑ ΣΑΝΤΟΡΙΝΗ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.6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l-GR"/>
              </w:rPr>
              <w:t>ΦΑΣ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el-GR"/>
              </w:rPr>
              <w:t>ΛΙΑ (Γ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l-GR"/>
              </w:rPr>
              <w:t>ΓΑΝΤΕΣ ΕΛ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el-GR"/>
              </w:rPr>
              <w:t>ΦΑΝΤΕΣ) ΚΑΣΤΟΡΙ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el-GR"/>
              </w:rPr>
              <w:t>Σ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7.88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ΑΣOΛΙΑ (ΓIΓΑΝΤΕΣ ΕΛEΦΑΝΤΕΣ) ΠΡΕΣΠΩΝ ΦΛΩΡΙΝΑΣ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6.0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ΑΣOΛΙΑ (ΠΛΑΚE ΜΕΓΑΛOΣΠΕΡΜΑ) ΠΡΕΣΠΩΝ ΦΛΩΡΙΝΑΣ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6.4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ΑΣΟΛΙΑ ΒΑΝΙΛΙΕΣ ΦΕΝΕΟΥ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ΙΡΙΚΙ ΠΗΛΙΟΥ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.7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ΟΙΝIΚΙ ΛΑΚΩΝIΑ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ΥΣΤIΚΙ ΑIΓΙΝΑΣ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25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ΥΣΤΙΚΙ ΜΕΓΑΡΩΝ ΠΟ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ΧΑΝΙA ΚΡΗΤΗΣ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38.7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ΟΥΜ ΚΟΥΑΤ ΚΕΡΚΥΡΑΣ ΠΓ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Μηδέν (0)= Δεν υπήρχε παραγωγή για το έτος 201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el-GR"/>
              </w:rPr>
            </w:pPr>
            <w:r>
              <w:rPr>
                <w:rFonts w:cs="Times New Roman" w:ascii="Times New Roman" w:hAnsi="Times New Roman"/>
                <w:highlight w:val="yellow"/>
                <w:lang w:val="el-GR"/>
              </w:rPr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Παύλα (-)= δεν εστάλησαν στοιχεία από τις επιχειρήσει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PGothic" w:cs="Calibri"/>
      <w:color w:val="000000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9:00Z</dcterms:created>
  <dc:creator>kpetraki</dc:creator>
  <dc:description/>
  <cp:keywords/>
  <dc:language>en-US</dc:language>
  <cp:lastModifiedBy>Altec S.A</cp:lastModifiedBy>
  <dcterms:modified xsi:type="dcterms:W3CDTF">2016-10-05T10:47:00Z</dcterms:modified>
  <cp:revision>2</cp:revision>
  <dc:subject/>
  <dc:title>ΠΑΡΑΡΤΗΜΑ 2</dc:title>
</cp:coreProperties>
</file>