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Φακέ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Πρωτοκόλ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Ημερομηνία</w:t>
            </w:r>
          </w:p>
        </w:tc>
      </w:tr>
    </w:tbl>
    <w:p>
      <w:pPr>
        <w:pStyle w:val="Header"/>
        <w:jc w:val="right"/>
        <w:rPr/>
      </w:pPr>
      <w:r>
        <w:rPr>
          <w:rStyle w:val="PageNumber"/>
          <w:b/>
          <w:bCs/>
          <w:sz w:val="22"/>
          <w:szCs w:val="22"/>
        </w:rPr>
        <w:t>[Συμπληρώνονται από την Υπηρεσία]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spacing w:before="240" w:after="0"/>
        <w:rPr>
          <w:b/>
          <w:b/>
          <w:sz w:val="24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4"/>
        </w:rPr>
        <w:t xml:space="preserve">                                                                      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20___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jc w:val="right"/>
        <w:rPr>
          <w:b/>
          <w:b/>
        </w:rPr>
      </w:pPr>
      <w:r>
        <w:rPr>
          <w:b/>
        </w:rPr>
        <w:t>[Πόλη, Ημερομηνία]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Αριθ. Πρωτ.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172"/>
        <w:gridCol w:w="847"/>
        <w:gridCol w:w="3924"/>
      </w:tblGrid>
      <w:tr>
        <w:trPr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Επωνυμί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χείρησης]</w:t>
            </w:r>
          </w:p>
        </w:tc>
        <w:tc>
          <w:tcPr>
            <w:tcW w:w="3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</w:tc>
        <w:tc>
          <w:tcPr>
            <w:tcW w:w="3924" w:type="dxa"/>
            <w:vMerge w:val="restart"/>
            <w:tcBorders/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┌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π. Α. Α. 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ΜΗΜΑ ΑΓΡΟΤΙΚ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ΑΝΑΠΤΥΞΗΣ &amp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ΛΕΓΧ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ΑΓΝΗΣΙ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υτόκου 49, 38446 Βόλ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.Θ. 3714 Νέα Ιωνία Βόλου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FF"/>
                  <w:u w:val="single"/>
                  <w:lang w:val="de-DE"/>
                </w:rPr>
                <w:t>kepal@minagric.gr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└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┘</w:t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Ταχ. Δ/νση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Πληροφορίες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de-DE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2"/>
        </w:rPr>
        <w:t>ΘΕΜΑ :</w:t>
      </w:r>
      <w:r>
        <w:rPr>
          <w:sz w:val="36"/>
        </w:rPr>
        <w:t xml:space="preserve"> </w:t>
      </w:r>
      <w:r>
        <w:rPr>
          <w:sz w:val="24"/>
        </w:rPr>
        <w:t xml:space="preserve">“Αίτηση Πιστοποίησης Σκληρού Σίτου Περιόδου </w:t>
      </w:r>
      <w:r>
        <w:rPr>
          <w:b/>
          <w:sz w:val="24"/>
        </w:rPr>
        <w:t>&lt;Έτος&gt;</w:t>
      </w:r>
      <w:r>
        <w:rPr>
          <w:sz w:val="24"/>
        </w:rPr>
        <w:t>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Σας γνωρίζουμε ότι στις εγκαταστάσεις της επιχείρησής μας στο </w:t>
      </w:r>
      <w:r>
        <w:rPr>
          <w:b/>
          <w:sz w:val="24"/>
        </w:rPr>
        <w:t>&lt;Τόπος Εγκαταστάσεων&gt;</w:t>
      </w:r>
      <w:r>
        <w:rPr>
          <w:sz w:val="24"/>
        </w:rPr>
        <w:t xml:space="preserve"> πρόκειται να προβούμε στην Τυποποίηση – Πιστοποίηση σπόρων Σκληρού Σίτου, όπως στον συνημμένο Πίνακ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4"/>
        </w:rPr>
        <w:t>Παρακαλούμε για δικές σας ενέργειες για την οριστική Πιστοποίησή τους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4"/>
        </w:rPr>
      </w:pPr>
      <w:r>
        <w:rPr>
          <w:b/>
          <w:sz w:val="22"/>
          <w:szCs w:val="22"/>
        </w:rPr>
        <w:t>ΓΙΑ ΤΗΝ ΣΠΟΡ/ΚΗ ΕΠΙΧ/Σ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[Σφραγίδα – Ονοματεπώνυμο – Υπογραφή]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134" w:footer="1021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Πίνακας Σπορομερίδων προς Πιστοποίηση</w:t>
      </w:r>
    </w:p>
    <w:tbl>
      <w:tblPr>
        <w:tblW w:w="14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842"/>
        <w:gridCol w:w="1276"/>
        <w:gridCol w:w="1276"/>
        <w:gridCol w:w="2268"/>
        <w:gridCol w:w="1947"/>
        <w:gridCol w:w="1947"/>
        <w:gridCol w:w="1947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ίδ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ΟΙΚΙΛ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4"/>
              </w:rPr>
              <w:t>ΚΑΤΗ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ΓΟΡΙΑ ΣΠΟΡ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ΣΟ ΔΕΙ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ΡΙΘΜΟΣ ΣΠΟΡΟΜΕΡΙΔΑ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Βάρος Σακιού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[ </w:t>
            </w:r>
            <w:r>
              <w:rPr>
                <w:b/>
                <w:sz w:val="24"/>
                <w:lang w:val="en-US"/>
              </w:rPr>
              <w:t>Kg ]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ριθμός Σάκων Σπορομερίδα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λικό Βάρος Σπορομερίδ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[ </w:t>
            </w:r>
            <w:r>
              <w:rPr>
                <w:b/>
                <w:sz w:val="24"/>
                <w:lang w:val="en-US"/>
              </w:rPr>
              <w:t xml:space="preserve">Kg 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Σίτος Σκληρός 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ERIDI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7</w:t>
            </w:r>
            <w:r>
              <w:rPr>
                <w:sz w:val="24"/>
              </w:rPr>
              <w:t>0410</w:t>
            </w:r>
            <w:r>
              <w:rPr>
                <w:sz w:val="24"/>
                <w:lang w:val="en-US"/>
              </w:rPr>
              <w:t xml:space="preserve"> 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.0</w:t>
            </w:r>
            <w:r>
              <w:rPr>
                <w:sz w:val="24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ΣΥΝΟΛΟ 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25.000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357" w:hanging="0"/>
        <w:jc w:val="both"/>
        <w:rPr/>
      </w:pPr>
      <w:r>
        <w:rPr/>
        <w:t>*   Η πρώτη γραμμή του Πίνακα αποτελεί υπόδειγμα. Διαγράψτε την και στη θέση της εισάγετε τα δικά σας στοιχεία.</w:t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/>
      </w:pPr>
      <w:r>
        <w:rPr/>
        <w:t>** Μετά το τέλος των εισαγωγών σας εισάγετε τα νέα Σύνολα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ΓΙΑ ΤΗΝ ΣΠΟΡ/ΚΗ ΕΠΙΧ/Σ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[Σφραγίδα – Ονοματεπώνυμο – Υπογραφή]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FILENAME \p </w:instrText>
    </w:r>
    <w:r>
      <w:rPr>
        <w:sz w:val="16"/>
        <w:b/>
      </w:rPr>
      <w:fldChar w:fldCharType="separate"/>
    </w:r>
    <w:r>
      <w:rPr>
        <w:sz w:val="16"/>
        <w:b/>
      </w:rPr>
      <w:t>/tmp/in/input.doc</w:t>
    </w:r>
    <w:r>
      <w:rPr>
        <w:sz w:val="16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FILENAME \p </w:instrText>
    </w:r>
    <w:r>
      <w:rPr>
        <w:sz w:val="16"/>
        <w:b/>
      </w:rPr>
      <w:fldChar w:fldCharType="separate"/>
    </w:r>
    <w:r>
      <w:rPr>
        <w:sz w:val="16"/>
        <w:b/>
      </w:rPr>
      <w:t>/tmp/in/input.doc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b/>
        <w:b/>
        <w:bCs/>
      </w:rPr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  <w:p>
    <w:pPr>
      <w:pStyle w:val="Header"/>
      <w:jc w:val="right"/>
      <w:rPr>
        <w:rStyle w:val="PageNumber"/>
        <w:b/>
        <w:b/>
        <w:bCs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  <w:p>
    <w:pPr>
      <w:pStyle w:val="Header"/>
      <w:jc w:val="right"/>
      <w:rPr>
        <w:rStyle w:val="PageNumber"/>
        <w:b/>
        <w:b/>
        <w:b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&#964;&#945;&#945;&#956;_&#948;&#953;&#959;&#953;&#954;&#951;&#964;&#953;&#954;&#945;%5C&#919;&#956;&#949;&#961;&#943;&#948;&#949;&#962;%5C2018%5C&#933;&#923;&#921;&#922;&#927;_&#919;&#924;&#917;&#929;&#921;&#916;&#913;&#931;_&#931;&#928;&#927;&#929;&#927;&#928;&#913;&#929;&#913;&#915;&#937;&#915;&#919;&#931;_20181212%5C&#916;&#921;&#913;&#914;&#921;&#914;&#913;&#931;&#932;&#921;&#922;&#913;%5Ckepal@minagric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39:00Z</dcterms:created>
  <dc:creator>ΠΑΠΑΡΓΥΡΗ  Γ.  ΣΟΦΙΑ</dc:creator>
  <dc:description/>
  <cp:keywords/>
  <dc:language>en-US</dc:language>
  <cp:lastModifiedBy>ΤΣΙΝΤΑΡΑΚΗΣ ΛΕΩΝΙΔΑΣ</cp:lastModifiedBy>
  <cp:lastPrinted>2010-09-16T11:06:00Z</cp:lastPrinted>
  <dcterms:modified xsi:type="dcterms:W3CDTF">2018-11-30T10:07:00Z</dcterms:modified>
  <cp:revision>43</cp:revision>
  <dc:subject/>
  <dc:title>Βαθμός Ασφαλείας</dc:title>
</cp:coreProperties>
</file>