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  <w:lang w:val="en-US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</w:t>
      </w:r>
      <w:r>
        <w:rPr>
          <w:sz w:val="24"/>
        </w:rPr>
        <w:t xml:space="preserve">                                                                      </w:t>
      </w:r>
      <w:r>
        <w:rPr>
          <w:b/>
          <w:sz w:val="24"/>
          <w:u w:val="single"/>
        </w:rPr>
        <w:t>Αλμυρός</w:t>
      </w:r>
      <w:r>
        <w:rPr>
          <w:b/>
          <w:sz w:val="24"/>
        </w:rPr>
        <w:t>, 27 / 06 / 2011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195"/>
        <w:gridCol w:w="847"/>
        <w:gridCol w:w="3902"/>
      </w:tblGrid>
      <w:tr>
        <w:trPr>
          <w:cantSplit w:val="true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ΤΣΑΡΟΣ ΒΑΣΙΛΕΙ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ΣΠΟΡΟΚΕΝΤΡΟ ΑΕ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02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Μιχοπούλου 16, Αλμυρός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ατσαρός Βασίλειος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20-21010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20-21010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llkat@otenet.gr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>“Διακίνηση Σπόρου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γνωρίζουμε ότι στις </w:t>
      </w:r>
      <w:r>
        <w:rPr>
          <w:b/>
          <w:sz w:val="24"/>
        </w:rPr>
        <w:t>27 / 06 /2011</w:t>
      </w:r>
      <w:r>
        <w:rPr>
          <w:sz w:val="24"/>
        </w:rPr>
        <w:t xml:space="preserve"> προωθήθηκαν από την περιοχή ευθύνης σας προς την περιοχή ευθύνης του </w:t>
      </w:r>
      <w:r>
        <w:rPr>
          <w:b/>
          <w:sz w:val="24"/>
        </w:rPr>
        <w:t>ΤΜΗΜΑΤΟΣ ΑΓΡΟΤΙΚΗΣ ΑΝΑΠΤΥΞΗΣ ΚΑΙ ΕΛΕΓΧΩΝ ΜΑΓΝΗΣΙΑΣ</w:t>
      </w:r>
      <w:r>
        <w:rPr>
          <w:sz w:val="24"/>
        </w:rPr>
        <w:t xml:space="preserve"> προς Πιστοποίηση οι ποσότητες σπόρου κυριότητάς μας οι οποίες αναγράφονται στον συνημμένο Πίνακ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Συνημμένα: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 Ένας [1] Πίνακας Διακίνησης Σπόρο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2. 2 Ζυγολόγια.</w:t>
      </w:r>
    </w:p>
    <w:p>
      <w:pPr>
        <w:pStyle w:val="Header"/>
        <w:rPr/>
      </w:pPr>
      <w:r>
        <w:rPr>
          <w:sz w:val="24"/>
        </w:rPr>
        <w:t>3. 2 Δελτία Φόρτω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</w:rPr>
      </w:pPr>
      <w:r>
        <w:rPr>
          <w:b/>
          <w:sz w:val="22"/>
          <w:szCs w:val="22"/>
        </w:rPr>
        <w:t>ΚΑΤΣΑΡΟΣ ΒΑΣΙΛΕΙΟ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right"/>
        <w:rPr/>
      </w:pPr>
      <w:r>
        <w:rPr/>
        <w:t>[Ονοματεπώνυμο – Υπογραφή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Πίνακας Διακινούμενων Ποσοτήτων Σπόρου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76"/>
        <w:gridCol w:w="1843"/>
        <w:gridCol w:w="1843"/>
        <w:gridCol w:w="1367"/>
        <w:gridCol w:w="1843"/>
        <w:gridCol w:w="3969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 / 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ός Αυτοκινήτ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ίδ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ικιλί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Κατ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γορία Σπόρ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Βάρ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 Κιλά 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αραγωγός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ΕΚΒ 2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ΣΙΤΟΣ ΣΚΛΗΡ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UDI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7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ΤΣΙΝΤΑΡΑΚΗΣ ΛΕΩΝΙΔΑΣ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ΕΚΒ 1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ΣΙΤΟΣ ΣΚΛΗΡ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UADRAT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5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ΦΟΥΦΟΥΤΟΣ ΔΗΜΟΣΘΕΝΗΣ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ΥΝΟ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9-01-10T07:07:00Z</dcterms:modified>
  <cp:revision>62</cp:revision>
  <dc:subject/>
  <dc:title>Βαθμός Ασφαλείας</dc:title>
</cp:coreProperties>
</file>